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8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И СОСУДОВ,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 ДАВЛЕНИЕМ В РАБОЧЕМ СОСТОЯ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620"/>
        <w:gridCol w:w="1351"/>
        <w:gridCol w:w="148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рки    </w:t>
              <w:br/>
              <w:t xml:space="preserve">(число,  </w:t>
              <w:br/>
              <w:t xml:space="preserve">месяц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  <w:br/>
              <w:t xml:space="preserve">сосуда;  </w:t>
              <w:br/>
              <w:t xml:space="preserve">место    </w:t>
              <w:br/>
              <w:t>устан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>характерис-</w:t>
              <w:br/>
              <w:t>тика (p, V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по сос-  </w:t>
              <w:br/>
              <w:t xml:space="preserve">тоянию   </w:t>
              <w:br/>
              <w:t xml:space="preserve">прове-   </w:t>
              <w:br/>
              <w:t xml:space="preserve">ряемого  </w:t>
              <w:br/>
              <w:t xml:space="preserve">сосу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</w:t>
              <w:br/>
              <w:t xml:space="preserve">об устра- </w:t>
              <w:br/>
              <w:t xml:space="preserve">нении не- </w:t>
              <w:br/>
              <w:t>исправнос-</w:t>
              <w:br/>
              <w:t>тей и пов-</w:t>
              <w:br/>
              <w:t xml:space="preserve">режд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сосудов, работающих под давлением в рабочем состоянии. Форма № 38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