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СУДОВ, РАБОТАЮЩИХ ПОД ДАВЛЕ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БОЧЕМ СОСТОЯ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160"/>
        <w:gridCol w:w="1619"/>
        <w:gridCol w:w="1485"/>
        <w:gridCol w:w="1620"/>
        <w:gridCol w:w="121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оверки</w:t>
              <w:br/>
              <w:t>(число,</w:t>
              <w:br/>
              <w:t xml:space="preserve">месяц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o. сосуда;    </w:t>
              <w:br/>
              <w:t>место установ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</w:t>
              <w:br/>
              <w:t>характерис-</w:t>
              <w:br/>
              <w:t>тика (Р, V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</w:t>
              <w:br/>
              <w:t>по состоя-</w:t>
              <w:br/>
              <w:t>нию прове-</w:t>
              <w:br/>
              <w:t xml:space="preserve">ряемого   </w:t>
              <w:br/>
              <w:t xml:space="preserve">сосу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</w:t>
              <w:br/>
              <w:t xml:space="preserve">устранении </w:t>
              <w:br/>
              <w:t xml:space="preserve">неисправ-  </w:t>
              <w:br/>
              <w:t xml:space="preserve">ностей и   </w:t>
              <w:br/>
              <w:t>поврежд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сосудов, работающих под давлением, в рабочем состоянии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