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1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СУДОВ, РАБОТАЮЩИХ ПОД ДАВЛЕНИЕМ НА ОБЪЕКТАХ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484"/>
        <w:gridCol w:w="945"/>
        <w:gridCol w:w="676"/>
        <w:gridCol w:w="1619"/>
        <w:gridCol w:w="811"/>
        <w:gridCol w:w="675"/>
        <w:gridCol w:w="674"/>
        <w:gridCol w:w="676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ра- </w:t>
              <w:br/>
              <w:t xml:space="preserve">бот </w:t>
              <w:br/>
              <w:t xml:space="preserve">по  </w:t>
              <w:br/>
              <w:t>гра-</w:t>
              <w:br/>
              <w:t>фику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>(техничес-</w:t>
              <w:br/>
              <w:t xml:space="preserve">кое осви- </w:t>
              <w:br/>
              <w:t xml:space="preserve">детель-   </w:t>
              <w:br/>
              <w:t>ствование,</w:t>
              <w:br/>
              <w:t xml:space="preserve">текущий,  </w:t>
              <w:br/>
              <w:t xml:space="preserve">капиталь- </w:t>
              <w:br/>
              <w:t xml:space="preserve">ный, вне- </w:t>
              <w:br/>
              <w:t xml:space="preserve">очередной </w:t>
              <w:br/>
              <w:t xml:space="preserve">ремонт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 xml:space="preserve">лия 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сосуда </w:t>
              <w:br/>
              <w:t>(резервуар,</w:t>
              <w:br/>
              <w:t>автоцистер-</w:t>
              <w:br/>
              <w:t>на, год из-</w:t>
              <w:br/>
              <w:t xml:space="preserve">готовле-   </w:t>
              <w:br/>
              <w:t xml:space="preserve">ния).      </w:t>
              <w:br/>
              <w:t xml:space="preserve">Регистра-  </w:t>
              <w:br/>
              <w:t>ционный No.</w:t>
              <w:br/>
              <w:t xml:space="preserve">сосуда,    </w:t>
              <w:br/>
              <w:t xml:space="preserve">способ     </w:t>
              <w:br/>
              <w:t xml:space="preserve">установк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про- </w:t>
              <w:br/>
              <w:t>верки</w:t>
              <w:br/>
              <w:t>сосу-</w:t>
              <w:br/>
              <w:t xml:space="preserve">д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 xml:space="preserve">ки  </w:t>
              <w:br/>
              <w:t xml:space="preserve">об  </w:t>
              <w:br/>
              <w:t>уст-</w:t>
              <w:br/>
              <w:t xml:space="preserve">ра- </w:t>
              <w:br/>
              <w:t xml:space="preserve">не- </w:t>
              <w:br/>
              <w:t xml:space="preserve">нии </w:t>
              <w:br/>
              <w:t xml:space="preserve">де- </w:t>
              <w:br/>
              <w:t>фек-</w:t>
              <w:br/>
              <w:t xml:space="preserve">тов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ус-</w:t>
              <w:br/>
              <w:t xml:space="preserve">ка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</w:t>
              <w:br/>
              <w:t>разре-</w:t>
              <w:br/>
              <w:t>шающее</w:t>
              <w:br/>
              <w:t xml:space="preserve">пуск  </w:t>
              <w:br/>
              <w:t>сосуд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осудов, работающих под давлением на объектах СУГ. Форма № 31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