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2.8.12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 содерж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й защиты, приборов радиационн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ческой разведки и контро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СРЕДСТВ РАДИАЦИОННОЙ И ХИМИЧЕСКОЙ ЗАЩ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ЫМИ ЛИЦ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1620"/>
        <w:gridCol w:w="1890"/>
        <w:gridCol w:w="1755"/>
        <w:gridCol w:w="1349"/>
      </w:tblGrid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фамилия и </w:t>
              <w:br/>
              <w:t xml:space="preserve">инициалы  </w:t>
              <w:br/>
              <w:t xml:space="preserve">проверяю- </w:t>
              <w:br/>
              <w:t xml:space="preserve">ще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проверки и </w:t>
              <w:br/>
              <w:t xml:space="preserve">отмеченные </w:t>
              <w:br/>
              <w:t>недостатки.</w:t>
              <w:br/>
              <w:t xml:space="preserve">Подпись    </w:t>
              <w:br/>
              <w:t>проверяюще-</w:t>
              <w:br/>
              <w:t xml:space="preserve">го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устра- </w:t>
              <w:br/>
              <w:t xml:space="preserve">нения недос- </w:t>
              <w:br/>
              <w:t xml:space="preserve">татков и по- </w:t>
              <w:br/>
              <w:t>рядок доклад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 </w:t>
              <w:br/>
              <w:t xml:space="preserve">работы по   </w:t>
              <w:br/>
              <w:t xml:space="preserve">устранению  </w:t>
              <w:br/>
              <w:t>недостатков.</w:t>
              <w:br/>
              <w:t xml:space="preserve">Подпись за- </w:t>
              <w:br/>
              <w:t xml:space="preserve">ведующего   </w:t>
              <w:br/>
              <w:t xml:space="preserve">складом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проверяю-</w:t>
              <w:br/>
              <w:t xml:space="preserve">щего о   </w:t>
              <w:br/>
              <w:t xml:space="preserve">проведе- </w:t>
              <w:br/>
              <w:t xml:space="preserve">нии про- </w:t>
              <w:br/>
              <w:t xml:space="preserve">верки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8</Characters>
  <CharactersWithSpaces>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верки средств радиационной и химической защиты должностными ли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