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ЗС No.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ефон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ТЕХНОЛОГИЧЕСК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АЗОПРОВОДОВ НА ГЕРМЕТИЧ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214"/>
        <w:gridCol w:w="1890"/>
        <w:gridCol w:w="1755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-</w:t>
              <w:br/>
              <w:t xml:space="preserve">дения </w:t>
              <w:br/>
              <w:t xml:space="preserve">про-  </w:t>
              <w:br/>
              <w:t xml:space="preserve">верк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узлов,   </w:t>
              <w:br/>
              <w:t xml:space="preserve">стыков,  </w:t>
              <w:br/>
              <w:t xml:space="preserve">сочлене- </w:t>
              <w:br/>
              <w:t xml:space="preserve">ний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 xml:space="preserve">обнару- </w:t>
              <w:br/>
              <w:t xml:space="preserve">жения   </w:t>
              <w:br/>
              <w:t xml:space="preserve">утечки  </w:t>
              <w:br/>
              <w:t xml:space="preserve">(обмы-  </w:t>
              <w:br/>
              <w:t xml:space="preserve">ливание </w:t>
              <w:br/>
              <w:t xml:space="preserve">и др.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ные </w:t>
              <w:br/>
              <w:t xml:space="preserve">утечки газ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устранении  </w:t>
              <w:br/>
              <w:t xml:space="preserve">утечки газ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ющий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Федеральный горный и промышленный надзор Росс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технологического оборудования и газопроводов на герметичность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