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4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РКИ ЗАБОРНЫХ УСТРОЙСТВ В ВОДОЕМАХ, НАС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ДРУГ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1080"/>
        <w:gridCol w:w="1349"/>
        <w:gridCol w:w="1351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бору- </w:t>
              <w:br/>
              <w:t>дования</w:t>
              <w:br/>
              <w:t>и место</w:t>
              <w:br/>
              <w:t xml:space="preserve">уста-  </w:t>
              <w:br/>
              <w:t xml:space="preserve">новк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-  </w:t>
              <w:br/>
              <w:t xml:space="preserve">дения   </w:t>
              <w:br/>
              <w:t>работ по</w:t>
              <w:br/>
              <w:t xml:space="preserve">графику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ая   </w:t>
              <w:br/>
              <w:t>дата про-</w:t>
              <w:br/>
              <w:t xml:space="preserve">ведения  </w:t>
              <w:br/>
              <w:t xml:space="preserve">работ  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</w:t>
              <w:br/>
              <w:t>об устра-</w:t>
              <w:br/>
              <w:t xml:space="preserve">нении    </w:t>
              <w:br/>
              <w:t xml:space="preserve">дефектов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заборных устройств в водоемах, насосов и другого оборудования. Форма № 44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