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5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3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ЗАГАЗОВАННОСТИ ПОМЕЩЕНИЙ И КОЛОД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810"/>
        <w:gridCol w:w="674"/>
        <w:gridCol w:w="675"/>
        <w:gridCol w:w="676"/>
        <w:gridCol w:w="675"/>
        <w:gridCol w:w="674"/>
        <w:gridCol w:w="675"/>
        <w:gridCol w:w="811"/>
        <w:gridCol w:w="270"/>
        <w:gridCol w:w="270"/>
        <w:gridCol w:w="270"/>
        <w:gridCol w:w="269"/>
        <w:gridCol w:w="270"/>
        <w:gridCol w:w="675"/>
        <w:gridCol w:w="811"/>
        <w:gridCol w:w="807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-   </w:t>
              <w:br/>
              <w:t xml:space="preserve">верки  </w:t>
              <w:br/>
              <w:t>(месяц,</w:t>
              <w:br/>
              <w:t xml:space="preserve">число, </w:t>
              <w:br/>
              <w:t xml:space="preserve">время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-  </w:t>
              <w:br/>
              <w:t>меще-</w:t>
              <w:br/>
              <w:t xml:space="preserve">ния  </w:t>
              <w:br/>
              <w:t xml:space="preserve">или  </w:t>
              <w:br/>
              <w:t>место</w:t>
              <w:br/>
              <w:t xml:space="preserve">рас- </w:t>
              <w:br/>
              <w:t>поло-</w:t>
              <w:br/>
              <w:t>жения</w:t>
              <w:br/>
              <w:t xml:space="preserve">ко-  </w:t>
              <w:br/>
              <w:t>лодца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        </w:t>
              <w:br/>
              <w:t xml:space="preserve">газа в замеряемых      </w:t>
              <w:br/>
              <w:t xml:space="preserve">точках помещения, %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аме-</w:t>
              <w:br/>
              <w:t xml:space="preserve">ров  </w:t>
              <w:br/>
              <w:t xml:space="preserve">сог- </w:t>
              <w:br/>
              <w:t>ласно</w:t>
              <w:br/>
              <w:t>схеме</w:t>
            </w:r>
          </w:p>
        </w:tc>
        <w:tc>
          <w:tcPr>
            <w:tcW w:w="2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</w:t>
              <w:br/>
              <w:t xml:space="preserve">газа в    </w:t>
              <w:br/>
              <w:t xml:space="preserve">замеряемых  </w:t>
              <w:br/>
              <w:t>точках колодц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-</w:t>
              <w:br/>
              <w:t xml:space="preserve">ды о </w:t>
              <w:br/>
              <w:t xml:space="preserve">воз- </w:t>
              <w:br/>
              <w:t xml:space="preserve">мож- </w:t>
              <w:br/>
              <w:t>ности</w:t>
              <w:br/>
              <w:t xml:space="preserve">экс- </w:t>
              <w:br/>
              <w:t>плуа-</w:t>
              <w:br/>
              <w:t>тации</w:t>
              <w:br/>
              <w:t xml:space="preserve">по-  </w:t>
              <w:br/>
              <w:t>меще-</w:t>
              <w:br/>
              <w:t xml:space="preserve">ний  </w:t>
              <w:br/>
              <w:t>и ко-</w:t>
              <w:br/>
              <w:t xml:space="preserve">лод- </w:t>
              <w:br/>
              <w:t xml:space="preserve">цев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руко-</w:t>
              <w:br/>
              <w:t>води-</w:t>
              <w:br/>
              <w:t xml:space="preserve">теля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очек по       </w:t>
              <w:br/>
              <w:t xml:space="preserve">схеме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колодцев   </w:t>
              <w:br/>
              <w:t xml:space="preserve">по схеме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/1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/2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/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/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/5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/6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очки 1, 2, 3 и т.д. - замер загазованности нижней зоны помещения (не выше 0,3 м от пола); точки 1а, 2а, 3а и т.д. - замер загазованности в зоне дыхания (1,5 м от уровня п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загазованности помещений и колодцев объекта СУГ. Форма № 35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