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безопасности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и автомоби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правочных стан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жиженного газ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ГЗС No. 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, телефон ________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КИ ЗАГАЗОВАННОСТИ ПОМЕЩЕНИЙ И КОЛОДЦЕ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6"/>
        <w:gridCol w:w="675"/>
        <w:gridCol w:w="674"/>
        <w:gridCol w:w="676"/>
        <w:gridCol w:w="674"/>
        <w:gridCol w:w="675"/>
        <w:gridCol w:w="676"/>
        <w:gridCol w:w="944"/>
        <w:gridCol w:w="1215"/>
        <w:gridCol w:w="2835"/>
        <w:gridCol w:w="1215"/>
      </w:tblGrid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(месяц,</w:t>
              <w:br/>
              <w:t xml:space="preserve">число, </w:t>
              <w:br/>
              <w:t xml:space="preserve">время)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помеще- </w:t>
              <w:br/>
              <w:t xml:space="preserve">ния или </w:t>
              <w:br/>
              <w:t xml:space="preserve">место-  </w:t>
              <w:br/>
              <w:t>располо-</w:t>
              <w:br/>
              <w:t xml:space="preserve">жение   </w:t>
              <w:br/>
              <w:t xml:space="preserve">колодца </w:t>
            </w:r>
          </w:p>
        </w:tc>
        <w:tc>
          <w:tcPr>
            <w:tcW w:w="499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центрация газа в измеряемых   </w:t>
              <w:br/>
              <w:t xml:space="preserve">точках помещения, %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 </w:t>
              <w:br/>
              <w:t xml:space="preserve">чество  </w:t>
              <w:br/>
              <w:t xml:space="preserve">замеров </w:t>
              <w:br/>
              <w:t xml:space="preserve">соглас- </w:t>
              <w:br/>
              <w:t>но схем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колодцев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>ответст-</w:t>
              <w:br/>
              <w:t xml:space="preserve">венного </w:t>
              <w:br/>
              <w:t xml:space="preserve">лица    </w:t>
            </w:r>
          </w:p>
        </w:tc>
      </w:tr>
      <w:tr>
        <w:trPr>
          <w:trHeight w:val="23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4" w:type="dxa"/>
            <w:gridSpan w:val="7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колодцев: 1, 2  </w:t>
              <w:br/>
              <w:t xml:space="preserve">и т.д.           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точек         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/1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/2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/3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/4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/5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/6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 т.д.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центрация газа, %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Точки 1, 2, 3 и т.д. - замер загазованности нижней зоны помещения, колодца (не выше 0,3 м от пола нижней отметки колодца); точки 1а, 2а, 3а и т.д. - замер загазованности в зоне дыхания 1,5 м от уровня пол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</Words>
  <Characters>977</Characters>
  <CharactersWithSpaces>8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2:00Z</dcterms:created>
  <dc:creator>Федеральный горный и промышленный надзор России</dc:creator>
  <dc:description/>
  <dc:language>en-US</dc:language>
  <cp:lastModifiedBy/>
  <dcterms:modified xsi:type="dcterms:W3CDTF">2011-10-30T07:22:00Z</dcterms:modified>
  <cp:revision>2</cp:revision>
  <dc:subject>Журнал</dc:subject>
  <dc:title>Журнал проверки загазованности помещений и колодцев автомобильной газозаправочной стан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