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24.03.2003 N 115, в которых приведена данная форма, введены в действие с 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энергоустано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ПРОВЕРКИ ЗНАНИЙ ПРАВИЛ ТЕХНИЧЕСКОЙ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ПЛОВЫХ ЭНЕРГОУСТАНО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485"/>
        <w:gridCol w:w="1214"/>
        <w:gridCol w:w="1890"/>
        <w:gridCol w:w="1216"/>
        <w:gridCol w:w="1214"/>
      </w:tblGrid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, долж- </w:t>
              <w:br/>
              <w:t xml:space="preserve">ность и стаж    </w:t>
              <w:br/>
              <w:t xml:space="preserve">работы в этой   </w:t>
              <w:br/>
              <w:t xml:space="preserve">должно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- </w:t>
              <w:br/>
              <w:t xml:space="preserve">дыдущей   </w:t>
              <w:br/>
              <w:t xml:space="preserve">проверки  </w:t>
              <w:br/>
              <w:t xml:space="preserve">и оценка  </w:t>
              <w:br/>
              <w:t xml:space="preserve">знаний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причина </w:t>
              <w:br/>
              <w:t xml:space="preserve">провер- </w:t>
              <w:br/>
              <w:t xml:space="preserve">к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</w:t>
              <w:br/>
              <w:t xml:space="preserve">знаний и   </w:t>
              <w:br/>
              <w:t xml:space="preserve">заключение  </w:t>
              <w:br/>
              <w:t xml:space="preserve">комисси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роверя-</w:t>
              <w:br/>
              <w:t xml:space="preserve">емого   </w:t>
              <w:br/>
              <w:t xml:space="preserve">лиц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следую- </w:t>
              <w:br/>
              <w:t>щей про-</w:t>
              <w:br/>
              <w:t xml:space="preserve">верки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подпись, 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6</Characters>
  <CharactersWithSpaces>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энергетики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знаний правил технической эксплуатации тепловых энерго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