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органами во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ми комиссариатам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контроля за 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воинского учета, показат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торым оценивается деятельность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оинского учета, и крите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деятельности указа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ок осуществления воинского учета и бр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, пребывающих в запасе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3374"/>
        <w:gridCol w:w="3645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   </w:t>
              <w:br/>
              <w:t xml:space="preserve">и инициалы </w:t>
              <w:br/>
              <w:t>проверяющего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,  </w:t>
              <w:br/>
              <w:t xml:space="preserve">основные недостатки  </w:t>
              <w:br/>
              <w:t xml:space="preserve">и выводы (оценка за  </w:t>
              <w:br/>
              <w:t xml:space="preserve">качество осуществления </w:t>
              <w:br/>
              <w:t xml:space="preserve">воинского учета)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руководителя   </w:t>
              <w:br/>
              <w:t>организации по результатам</w:t>
              <w:br/>
              <w:t xml:space="preserve">проверки.         </w:t>
              <w:br/>
              <w:t xml:space="preserve">Отметка об устранении   </w:t>
              <w:br/>
              <w:t xml:space="preserve">выявленных недостатков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должен быть зарегистрирован, пронумерован, прошнурован, опечатан и заверен подписью руководителя организации (военного комиссара, органа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обороны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ок осуществления воинского учета и бронирования граждан, пребывающих в запасе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