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шенных градире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2.402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АБОТ ПО БЕТОНИР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выполняющей работ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ЭС _____________________ Градирня 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215"/>
        <w:gridCol w:w="1350"/>
        <w:gridCol w:w="1349"/>
        <w:gridCol w:w="946"/>
        <w:gridCol w:w="1350"/>
        <w:gridCol w:w="945"/>
        <w:gridCol w:w="1350"/>
        <w:gridCol w:w="134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бетони-</w:t>
              <w:br/>
              <w:t>рова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тыков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анные</w:t>
              <w:br/>
              <w:t xml:space="preserve">марки  </w:t>
              <w:br/>
              <w:t>бетона и</w:t>
              <w:br/>
              <w:t xml:space="preserve">рабочий </w:t>
              <w:br/>
              <w:t xml:space="preserve">состав </w:t>
              <w:br/>
              <w:t>бетонной</w:t>
              <w:br/>
              <w:t xml:space="preserve">смеси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, °С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-</w:t>
              <w:br/>
              <w:t xml:space="preserve">ты испы- </w:t>
              <w:br/>
              <w:t xml:space="preserve">тания    </w:t>
              <w:br/>
              <w:t>контроль-</w:t>
              <w:br/>
              <w:t xml:space="preserve">ных      </w:t>
              <w:br/>
              <w:t xml:space="preserve">образцов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аспа-</w:t>
              <w:br/>
              <w:t xml:space="preserve">лубк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  <w:br/>
              <w:t xml:space="preserve">исполни- </w:t>
              <w:br/>
              <w:t>теля, его</w:t>
              <w:br/>
              <w:t xml:space="preserve">подпись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</w:t>
              <w:br/>
              <w:t xml:space="preserve">произво- </w:t>
              <w:br/>
              <w:t xml:space="preserve">дителя   </w:t>
              <w:br/>
              <w:t xml:space="preserve">работ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жного</w:t>
              <w:br/>
              <w:t xml:space="preserve">воздух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вари-</w:t>
              <w:br/>
              <w:t xml:space="preserve">тельного </w:t>
              <w:br/>
              <w:t xml:space="preserve">нагрева  </w:t>
              <w:br/>
              <w:t>элементов</w:t>
              <w:br/>
              <w:t xml:space="preserve">в узла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тона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4</Characters>
  <CharactersWithSpaces>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РАО «ЕЭС России»</dc:creator>
  <dc:description/>
  <dc:language>en-US</dc:language>
  <cp:lastModifiedBy/>
  <dcterms:modified xsi:type="dcterms:W3CDTF">2011-10-30T07:22:00Z</dcterms:modified>
  <cp:revision>2</cp:revision>
  <dc:subject>Журнал</dc:subject>
  <dc:title>Журнал работ по бетонированию при возведении железобетонной оболочки градир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