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ройству, оборудова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ю салонов художе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ту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57/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4 октября 1980 г. пр. 10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СТЕРИЛИЗАТОРОВ ВОЗДУШНОГО, ПАРОВОГО (АВТОКЛА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т "___" ________ 199_ г.     Окончен "___" 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214"/>
        <w:gridCol w:w="945"/>
        <w:gridCol w:w="1216"/>
        <w:gridCol w:w="945"/>
        <w:gridCol w:w="810"/>
        <w:gridCol w:w="945"/>
        <w:gridCol w:w="1214"/>
        <w:gridCol w:w="1216"/>
        <w:gridCol w:w="945"/>
        <w:gridCol w:w="945"/>
        <w:gridCol w:w="107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N     </w:t>
              <w:br/>
              <w:t>стерилизатора</w:t>
              <w:br/>
              <w:t xml:space="preserve">воздушного,  </w:t>
              <w:br/>
              <w:t xml:space="preserve">парового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уемые  </w:t>
              <w:br/>
              <w:t xml:space="preserve">издели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</w:t>
              <w:br/>
              <w:t>стерилизации</w:t>
              <w:br/>
              <w:t xml:space="preserve">(в мин.)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контроль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-</w:t>
              <w:br/>
              <w:t xml:space="preserve">ческ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и-</w:t>
              <w:br/>
              <w:t>ческ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- </w:t>
              <w:br/>
              <w:t>ческий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0</Characters>
  <CharactersWithSpaces>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Главный государственный санитарный врач по г. Москве</dc:creator>
  <dc:description/>
  <dc:language>en-US</dc:language>
  <cp:lastModifiedBy/>
  <dcterms:modified xsi:type="dcterms:W3CDTF">2011-10-30T07:22:00Z</dcterms:modified>
  <cp:revision>2</cp:revision>
  <dc:subject>Журнал</dc:subject>
  <dc:title>Журнал работы стерилизаторов воздушного, парового (автоклава). Форма № 257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