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АСХОДА ТОПЛ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ельной дома N ___ по ул.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м-ц 198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945"/>
        <w:gridCol w:w="945"/>
        <w:gridCol w:w="946"/>
        <w:gridCol w:w="674"/>
        <w:gridCol w:w="541"/>
        <w:gridCol w:w="675"/>
        <w:gridCol w:w="675"/>
        <w:gridCol w:w="540"/>
        <w:gridCol w:w="809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запи-</w:t>
              <w:br/>
              <w:t xml:space="preserve">си,  </w:t>
              <w:br/>
              <w:t xml:space="preserve">час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аруж-</w:t>
              <w:br/>
              <w:t xml:space="preserve">ного  </w:t>
              <w:br/>
              <w:t>возду-</w:t>
              <w:br/>
              <w:t xml:space="preserve">ха,   </w:t>
              <w:br/>
              <w:t xml:space="preserve">град. </w:t>
              <w:br/>
              <w:t>Цельс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оды в</w:t>
              <w:br/>
              <w:t xml:space="preserve">кот-  </w:t>
              <w:br/>
              <w:t xml:space="preserve">лах,  </w:t>
              <w:br/>
              <w:t xml:space="preserve">град. </w:t>
              <w:br/>
              <w:t>Цельс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озду-</w:t>
              <w:br/>
              <w:t>ха жи-</w:t>
              <w:br/>
              <w:t xml:space="preserve">лой   </w:t>
              <w:br/>
              <w:t xml:space="preserve">конт- </w:t>
              <w:br/>
              <w:t xml:space="preserve">роль- </w:t>
              <w:br/>
              <w:t xml:space="preserve">ной   </w:t>
              <w:br/>
              <w:t>комна-</w:t>
              <w:br/>
              <w:t xml:space="preserve">ты,   </w:t>
              <w:br/>
              <w:t xml:space="preserve">град. </w:t>
              <w:br/>
              <w:t>Цельс.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топлива, кг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раз- </w:t>
              <w:br/>
              <w:t xml:space="preserve">ных  </w:t>
              <w:br/>
              <w:t>отме-</w:t>
              <w:br/>
              <w:t>ток и</w:t>
              <w:br/>
              <w:t>заме-</w:t>
              <w:br/>
              <w:t>ч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топ-</w:t>
              <w:br/>
              <w:t>лив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е-</w:t>
              <w:br/>
              <w:t xml:space="preserve">н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его </w:t>
              <w:br/>
              <w:t xml:space="preserve">по   </w:t>
              <w:br/>
              <w:t>смен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ого  </w:t>
              <w:br/>
              <w:t xml:space="preserve">лица  </w:t>
              <w:br/>
              <w:t xml:space="preserve">орга- </w:t>
              <w:br/>
              <w:t xml:space="preserve">низа- </w:t>
              <w:br/>
              <w:t xml:space="preserve">ции   </w:t>
              <w:br/>
              <w:t xml:space="preserve">или   </w:t>
              <w:br/>
              <w:t xml:space="preserve">пред- </w:t>
              <w:br/>
              <w:t>стави-</w:t>
              <w:br/>
              <w:t xml:space="preserve">теля  </w:t>
              <w:br/>
              <w:t xml:space="preserve">от    </w:t>
              <w:br/>
              <w:t xml:space="preserve">жиль- </w:t>
              <w:br/>
              <w:t xml:space="preserve">цов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-</w:t>
              <w:br/>
              <w:t xml:space="preserve">м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ЖХ-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945"/>
        <w:gridCol w:w="945"/>
        <w:gridCol w:w="946"/>
        <w:gridCol w:w="674"/>
        <w:gridCol w:w="541"/>
        <w:gridCol w:w="675"/>
        <w:gridCol w:w="675"/>
        <w:gridCol w:w="540"/>
        <w:gridCol w:w="809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запи-</w:t>
              <w:br/>
              <w:t xml:space="preserve">си,  </w:t>
              <w:br/>
              <w:t xml:space="preserve">час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аруж-</w:t>
              <w:br/>
              <w:t xml:space="preserve">ного  </w:t>
              <w:br/>
              <w:t>возду-</w:t>
              <w:br/>
              <w:t xml:space="preserve">ха,   </w:t>
              <w:br/>
              <w:t xml:space="preserve">град. </w:t>
              <w:br/>
              <w:t>Цельс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оды в</w:t>
              <w:br/>
              <w:t xml:space="preserve">кот-  </w:t>
              <w:br/>
              <w:t xml:space="preserve">лах,  </w:t>
              <w:br/>
              <w:t xml:space="preserve">град. </w:t>
              <w:br/>
              <w:t>Цельс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озду-</w:t>
              <w:br/>
              <w:t>ха жи-</w:t>
              <w:br/>
              <w:t xml:space="preserve">лой   </w:t>
              <w:br/>
              <w:t xml:space="preserve">конт- </w:t>
              <w:br/>
              <w:t xml:space="preserve">роль- </w:t>
              <w:br/>
              <w:t xml:space="preserve">ной   </w:t>
              <w:br/>
              <w:t>комна-</w:t>
              <w:br/>
              <w:t xml:space="preserve">ты,   </w:t>
              <w:br/>
              <w:t xml:space="preserve">град. </w:t>
              <w:br/>
              <w:t>Цельс.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топлива, кг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раз- </w:t>
              <w:br/>
              <w:t xml:space="preserve">ных  </w:t>
              <w:br/>
              <w:t>отме-</w:t>
              <w:br/>
              <w:t>ток и</w:t>
              <w:br/>
              <w:t>заме-</w:t>
              <w:br/>
              <w:t>ч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топ-</w:t>
              <w:br/>
              <w:t>лив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е-</w:t>
              <w:br/>
              <w:t xml:space="preserve">н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его </w:t>
              <w:br/>
              <w:t xml:space="preserve">по   </w:t>
              <w:br/>
              <w:t>смен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ого  </w:t>
              <w:br/>
              <w:t xml:space="preserve">лица  </w:t>
              <w:br/>
              <w:t xml:space="preserve">орга- </w:t>
              <w:br/>
              <w:t xml:space="preserve">низа- </w:t>
              <w:br/>
              <w:t xml:space="preserve">ции   </w:t>
              <w:br/>
              <w:t xml:space="preserve">или   </w:t>
              <w:br/>
              <w:t xml:space="preserve">пред- </w:t>
              <w:br/>
              <w:t>стави-</w:t>
              <w:br/>
              <w:t xml:space="preserve">теля  </w:t>
              <w:br/>
              <w:t xml:space="preserve">от    </w:t>
              <w:br/>
              <w:t xml:space="preserve">жиль- </w:t>
              <w:br/>
              <w:t xml:space="preserve">цов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-</w:t>
              <w:br/>
              <w:t xml:space="preserve">м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(мастер) участк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22:00Z</dcterms:modified>
  <cp:revision>2</cp:revision>
  <dc:subject>Журнал</dc:subject>
  <dc:title>Журнал расхода топлива по котельной дома. Форма № ЖХ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