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АСПОРЯ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ЕМУ И ВНУТРИБАЗОВЫМ ПЕРЕКАЧ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5"/>
        <w:gridCol w:w="2296"/>
        <w:gridCol w:w="2294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задания (рас-</w:t>
              <w:br/>
              <w:t xml:space="preserve">поряжения)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-   </w:t>
              <w:br/>
              <w:t>ность и подпись,</w:t>
              <w:br/>
              <w:t xml:space="preserve">выдавшего       </w:t>
              <w:br/>
              <w:t xml:space="preserve">задание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-   </w:t>
              <w:br/>
              <w:t xml:space="preserve">ность (профес-  </w:t>
              <w:br/>
              <w:t>сия) получившего</w:t>
              <w:br/>
              <w:t xml:space="preserve">зад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является внутренним документом нефте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в одном экземпляре, прошнуровывается, пронумеровывается, скрепляется печатью и заверяется подписью ответственного лица за делопроизводство на нефтеба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аспоряжений по приему и внутрибазовым перекач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