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4.2006 N 1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и, выдачи и направле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бязательному государственному страхованию жи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здоровья сотрудников учреждений и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головно-исполнительной системы,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принятия решения о выплате страховых су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351"/>
        <w:gridCol w:w="1079"/>
        <w:gridCol w:w="1755"/>
        <w:gridCol w:w="1351"/>
        <w:gridCol w:w="1619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бра-  </w:t>
              <w:br/>
              <w:t xml:space="preserve">щения  </w:t>
              <w:br/>
              <w:t xml:space="preserve">за до- </w:t>
              <w:br/>
              <w:t xml:space="preserve">кумен- </w:t>
              <w:br/>
              <w:t xml:space="preserve">там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застра-  </w:t>
              <w:br/>
              <w:t>хованного</w:t>
              <w:br/>
              <w:t xml:space="preserve">лица     </w:t>
              <w:br/>
              <w:t xml:space="preserve">(выгодо- </w:t>
              <w:br/>
              <w:t xml:space="preserve">приобре- </w:t>
              <w:br/>
              <w:t xml:space="preserve">тателя), </w:t>
              <w:br/>
              <w:t xml:space="preserve">домашний </w:t>
              <w:br/>
              <w:t xml:space="preserve">адрес,   </w:t>
              <w:br/>
              <w:t xml:space="preserve">номер    </w:t>
              <w:br/>
              <w:t xml:space="preserve">телефон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вид  </w:t>
              <w:br/>
              <w:t>страхо-</w:t>
              <w:br/>
              <w:t xml:space="preserve">вого   </w:t>
              <w:br/>
              <w:t>собы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  <w:br/>
              <w:t xml:space="preserve">документов  </w:t>
              <w:br/>
              <w:t xml:space="preserve">застрахо-   </w:t>
              <w:br/>
              <w:t xml:space="preserve">ванному     </w:t>
              <w:br/>
              <w:t xml:space="preserve">(выгодопри- </w:t>
              <w:br/>
              <w:t xml:space="preserve">обретателю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отправ-  </w:t>
              <w:br/>
              <w:t xml:space="preserve">ления    </w:t>
              <w:br/>
              <w:t xml:space="preserve">доку-    </w:t>
              <w:br/>
              <w:t xml:space="preserve">ментов   </w:t>
              <w:br/>
              <w:t xml:space="preserve">стра-    </w:t>
              <w:br/>
              <w:t xml:space="preserve">ховщику, </w:t>
              <w:br/>
              <w:t xml:space="preserve">исх. N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0</Characters>
  <CharactersWithSpaces>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юстиции Российской Федерации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, выдачи и направления документов по обязательному государственному страхованию жизни и здоровья сотрудников учреждений и органов уголовно-исполнительной системы, необходимых для принятия решения о выплате страховых су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