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информацио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тве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дминистраторов (пользователей) ПИК "От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754"/>
        <w:gridCol w:w="1621"/>
        <w:gridCol w:w="2294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ового </w:t>
              <w:br/>
              <w:t xml:space="preserve">орган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телефонной </w:t>
              <w:br/>
              <w:t>связи (код,</w:t>
              <w:br/>
              <w:t>N телефона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</w:t>
              <w:br/>
              <w:t xml:space="preserve">подключения/  </w:t>
              <w:br/>
              <w:t xml:space="preserve">отключения к  </w:t>
              <w:br/>
              <w:t xml:space="preserve">услуге     </w:t>
              <w:br/>
              <w:t xml:space="preserve">(вкл./откл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дключения/</w:t>
              <w:br/>
              <w:t>отключения к</w:t>
              <w:br/>
              <w:t xml:space="preserve">услуг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налогов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администраторов (пользователей) программно-информационного комплекса «Отв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