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35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5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ГИСТРАЦИИ АКТОВ НА ДЫМО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ГАЗОВЫХ ПРИБОРОВ И ПЕ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ом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т "__" 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кончен "__" 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675"/>
        <w:gridCol w:w="1486"/>
        <w:gridCol w:w="1890"/>
        <w:gridCol w:w="1755"/>
        <w:gridCol w:w="134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объек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дом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вартир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и количе-</w:t>
              <w:br/>
              <w:t>ство прибор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, из</w:t>
              <w:br/>
              <w:t>которого из-</w:t>
              <w:br/>
              <w:t>готовлен ды-</w:t>
              <w:br/>
              <w:t xml:space="preserve">моход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-</w:t>
              <w:br/>
              <w:t xml:space="preserve">верки    </w:t>
              <w:br/>
              <w:t xml:space="preserve">дымоход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4</Characters>
  <CharactersWithSpaces>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Росстройгазификация</dc:creator>
  <dc:description/>
  <dc:language>en-US</dc:language>
  <cp:lastModifiedBy/>
  <dcterms:modified xsi:type="dcterms:W3CDTF">2011-10-30T07:22:00Z</dcterms:modified>
  <cp:revision>2</cp:revision>
  <dc:subject>Журнал</dc:subject>
  <dc:title>Журнал регистрации актов на дымоходы от газовых приборов и печей. Форма № 35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