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3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АКТУ-НАРЯДУ N ____ ОТ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945"/>
        <w:gridCol w:w="945"/>
        <w:gridCol w:w="675"/>
        <w:gridCol w:w="676"/>
        <w:gridCol w:w="810"/>
        <w:gridCol w:w="674"/>
        <w:gridCol w:w="810"/>
        <w:gridCol w:w="676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вар-</w:t>
              <w:br/>
              <w:t xml:space="preserve">тир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е приборы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при-</w:t>
              <w:br/>
              <w:t>бор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 xml:space="preserve">або- </w:t>
              <w:br/>
              <w:t xml:space="preserve">нен- </w:t>
              <w:br/>
              <w:t xml:space="preserve">т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або-</w:t>
              <w:br/>
              <w:t>нен-</w:t>
              <w:br/>
              <w:t xml:space="preserve">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сле-</w:t>
              <w:br/>
              <w:t>сар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 xml:space="preserve">по   </w:t>
              <w:br/>
              <w:t xml:space="preserve">тех- </w:t>
              <w:br/>
              <w:t xml:space="preserve">обс- </w:t>
              <w:br/>
              <w:t>лужи-</w:t>
              <w:br/>
              <w:t>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нагреватели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кон-</w:t>
              <w:br/>
              <w:t>фороч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кон-</w:t>
              <w:br/>
              <w:t>фороч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-кон-</w:t>
              <w:br/>
              <w:t>фороч-</w:t>
              <w:br/>
              <w:t xml:space="preserve">ны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 бригадир ____________ Работу принял мастер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Росстройгазификация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актов-нарядов на первичный пуск газа в газовое оборудование жилых домов (приложение к форме № 23-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