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9.03.2011 N 664, утвердивший Инструкцию, в которой приведена данная форма, вступил в силу с 1 апрел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решений по жалоб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шения, действия (бездейств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таможен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ов о рассмотрении жалоб в упрощенн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621"/>
        <w:gridCol w:w="1214"/>
        <w:gridCol w:w="1486"/>
        <w:gridCol w:w="134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</w:t>
              <w:br/>
              <w:t xml:space="preserve">по      </w:t>
              <w:br/>
              <w:t xml:space="preserve">номенклатуре </w:t>
              <w:br/>
              <w:t>подразделения</w:t>
              <w:br/>
              <w:t xml:space="preserve">таможенного </w:t>
              <w:br/>
              <w:t xml:space="preserve">орган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физического </w:t>
              <w:br/>
              <w:t xml:space="preserve">лица или   </w:t>
              <w:br/>
              <w:t xml:space="preserve">наименование </w:t>
              <w:br/>
              <w:t xml:space="preserve">юридического </w:t>
              <w:br/>
              <w:t xml:space="preserve">лица,    </w:t>
              <w:br/>
              <w:t xml:space="preserve">обратившихся </w:t>
              <w:br/>
              <w:t xml:space="preserve">с жалобо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>обжал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 и</w:t>
              <w:br/>
              <w:t xml:space="preserve">должность </w:t>
              <w:br/>
              <w:t xml:space="preserve">лица,   </w:t>
              <w:br/>
              <w:t>принявшего</w:t>
              <w:br/>
              <w:t xml:space="preserve">решени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таможенная служба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актов о рассмотрении жалоб на решения, действия (бездействие) в области таможенного дела в упрощен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