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по жалобам на реш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(бездейств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аможенного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актов о рассмотр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 в упрощенно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809"/>
        <w:gridCol w:w="811"/>
        <w:gridCol w:w="1485"/>
        <w:gridCol w:w="80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 по</w:t>
              <w:br/>
              <w:t xml:space="preserve">номенклатуре </w:t>
              <w:br/>
              <w:t>подразделения</w:t>
              <w:br/>
              <w:t xml:space="preserve">таможенного </w:t>
              <w:br/>
              <w:t xml:space="preserve">орга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физического </w:t>
              <w:br/>
              <w:t xml:space="preserve">лица или   </w:t>
              <w:br/>
              <w:t xml:space="preserve">наименование </w:t>
              <w:br/>
              <w:t xml:space="preserve">юридического </w:t>
              <w:br/>
              <w:t xml:space="preserve">лица,    </w:t>
              <w:br/>
              <w:t xml:space="preserve">обратившихся </w:t>
              <w:br/>
              <w:t xml:space="preserve">с жалобо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>обжа-</w:t>
              <w:br/>
              <w:t>лова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нятое</w:t>
              <w:br/>
              <w:t>реше-</w:t>
              <w:br/>
              <w:t xml:space="preserve">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 и</w:t>
              <w:br/>
              <w:t>должность</w:t>
              <w:br/>
              <w:t xml:space="preserve">лица,  </w:t>
              <w:br/>
              <w:t>принявшего</w:t>
              <w:br/>
              <w:t xml:space="preserve">реше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таможенн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актов о рассмотрении жалоб в упрощенном порядке в сфере таможен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