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планир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результатов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я антимонопольного законода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о реклам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о размещении за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и муниципальных нуж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ктов по результатам контрольных меро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0"/>
        <w:gridCol w:w="1756"/>
        <w:gridCol w:w="1349"/>
        <w:gridCol w:w="1620"/>
        <w:gridCol w:w="1755"/>
        <w:gridCol w:w="1486"/>
        <w:gridCol w:w="1753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</w:t>
              <w:br/>
              <w:t xml:space="preserve">приказа о  </w:t>
              <w:br/>
              <w:t xml:space="preserve">назначении </w:t>
              <w:br/>
              <w:t>контрольного</w:t>
              <w:br/>
              <w:t xml:space="preserve">мероприят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,</w:t>
              <w:br/>
              <w:t xml:space="preserve">адрес    </w:t>
              <w:br/>
              <w:t>проверяе-</w:t>
              <w:br/>
              <w:t xml:space="preserve">мой      </w:t>
              <w:br/>
              <w:t>организа-</w:t>
              <w:br/>
              <w:t xml:space="preserve">ц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ное</w:t>
              <w:br/>
              <w:t xml:space="preserve">подразде-  </w:t>
              <w:br/>
              <w:t xml:space="preserve">ление,     </w:t>
              <w:br/>
              <w:t xml:space="preserve">Ф.И.О. ру- </w:t>
              <w:br/>
              <w:t xml:space="preserve">ководителя </w:t>
              <w:br/>
              <w:t xml:space="preserve">инспек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</w:t>
              <w:br/>
              <w:t xml:space="preserve">руководства </w:t>
              <w:br/>
              <w:t xml:space="preserve">ФАС/УФАС по </w:t>
              <w:br/>
              <w:t xml:space="preserve">результатам </w:t>
              <w:br/>
              <w:t>контрольного</w:t>
              <w:br/>
              <w:t xml:space="preserve">мероприят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ела,   </w:t>
              <w:br/>
              <w:t>к которому</w:t>
              <w:br/>
              <w:t xml:space="preserve">приобщен </w:t>
              <w:br/>
              <w:t xml:space="preserve">акт и   </w:t>
              <w:br/>
              <w:t xml:space="preserve">материалы </w:t>
              <w:br/>
              <w:t xml:space="preserve">проверки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</w:t>
              <w:br/>
              <w:t xml:space="preserve">исходящего  </w:t>
              <w:br/>
              <w:t xml:space="preserve">документа о </w:t>
              <w:br/>
              <w:t xml:space="preserve">направлении </w:t>
              <w:br/>
              <w:t xml:space="preserve">2-го экз.   </w:t>
              <w:br/>
              <w:t xml:space="preserve">акта прове- </w:t>
              <w:br/>
              <w:t>ряемому лицу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5</Characters>
  <CharactersWithSpaces>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антимонопольная служб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актов по результатам контрольных мероприятий ФА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