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документов 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 выпуска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транспортных сред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ктов проверки документов и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выпуска товаров и (или)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970"/>
        <w:gridCol w:w="1216"/>
        <w:gridCol w:w="1755"/>
        <w:gridCol w:w="1754"/>
        <w:gridCol w:w="1621"/>
        <w:gridCol w:w="1753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акта  </w:t>
              <w:br/>
              <w:t>проверк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  </w:t>
              <w:br/>
              <w:t xml:space="preserve">проверки по журналу </w:t>
              <w:br/>
              <w:t xml:space="preserve">учета проверок    </w:t>
              <w:br/>
              <w:t>документов и сведений</w:t>
              <w:br/>
              <w:t>после выпуска товаров</w:t>
              <w:br/>
              <w:t xml:space="preserve">и (или)транспортных </w:t>
              <w:br/>
              <w:t xml:space="preserve">средств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провер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номер </w:t>
              <w:br/>
              <w:t xml:space="preserve">и дата   </w:t>
              <w:br/>
              <w:t>документа, в</w:t>
              <w:br/>
              <w:t>соответствии</w:t>
              <w:br/>
              <w:t xml:space="preserve">с которым  </w:t>
              <w:br/>
              <w:t xml:space="preserve">принято   </w:t>
              <w:br/>
              <w:t xml:space="preserve">решение   </w:t>
              <w:br/>
              <w:t>о проведении</w:t>
              <w:br/>
              <w:t xml:space="preserve">проверк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веряемого</w:t>
              <w:br/>
              <w:t xml:space="preserve">лица,    </w:t>
              <w:br/>
              <w:t xml:space="preserve">ИНН, КПП,  </w:t>
              <w:br/>
              <w:t xml:space="preserve">ОГРН или  </w:t>
              <w:br/>
              <w:t xml:space="preserve">ОГРНИП   </w:t>
              <w:br/>
              <w:t xml:space="preserve">(если    </w:t>
              <w:br/>
              <w:t xml:space="preserve">имеются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</w:t>
              <w:br/>
              <w:t xml:space="preserve">фамилии  </w:t>
              <w:br/>
              <w:t>должностных</w:t>
              <w:br/>
              <w:t xml:space="preserve">лиц,    </w:t>
              <w:br/>
              <w:t>проводивших</w:t>
              <w:br/>
              <w:t xml:space="preserve">проверку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проверки  </w:t>
              <w:br/>
              <w:t>документов и</w:t>
              <w:br/>
              <w:t xml:space="preserve">свед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регистрации актов проверки документов и сведений после выпуска товаров и (или) транспортных средств (далее - журнал актов Проверок) формируется и хранится в каждом структурном подразделении таможенного органа, проводящем проверки документов и сведений после выпуска товаров и (или) транспортных средств (в ФТС России: в главных управлениях и управлениях, в региональных таможенных управлениях и таможнях - в отделах и отделениях), кроме подразделения таможенн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заполнения граф журнала актов Проверок аналогичен порядку заполнения соответствующих граф журнала учета проверок документов и сведений после выпуска товаров и (или)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в журнал актов Проверок вносится должностным лицом структурного подразделения таможенного органа в день составления акта проверки документов и сведений после выпуска товаров и (или)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таможенная служб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актов проверки документов и сведений после выпуска товаров и (или)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