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риказом Минэнерго РФ от 27.06.2003 N 259, введена в действие 27 июн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нерге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июня 2003 г. N 25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8Э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        Срок хра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эксплуатационной организации)             5 л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АКТОВ ПРОВЕРКИ ДЫМОХОДОВ БЫТОВ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АЗОИСПОЛЬЗУЮЩЕГО ОБОРУ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Том N 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 N ____________ по N 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Начат _____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кончен ___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Всего листов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675"/>
        <w:gridCol w:w="1486"/>
        <w:gridCol w:w="1485"/>
        <w:gridCol w:w="1619"/>
        <w:gridCol w:w="1890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лиц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дом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квартиры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и   </w:t>
              <w:br/>
              <w:t>количество</w:t>
              <w:br/>
              <w:t xml:space="preserve">приборов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  </w:t>
              <w:br/>
              <w:t xml:space="preserve">дымоход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роверки</w:t>
              <w:br/>
              <w:t xml:space="preserve">дымохода,  </w:t>
              <w:br/>
              <w:t xml:space="preserve">N акта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</Words>
  <Characters>720</Characters>
  <CharactersWithSpaces>6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2:00Z</dcterms:created>
  <dc:creator>Министерство энергетики Российской Федерации</dc:creator>
  <dc:description/>
  <dc:language>en-US</dc:language>
  <cp:lastModifiedBy/>
  <dcterms:modified xsi:type="dcterms:W3CDTF">2011-10-30T07:22:00Z</dcterms:modified>
  <cp:revision>2</cp:revision>
  <dc:subject>Журнал</dc:subject>
  <dc:title>Журнал регистрации актов проверки дымоходов бытового газоиспользующего оборудования. Форма № 28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