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форм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едения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осущест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оительного надзор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декабря 2006 г. N 113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ГИСТРАЦИИ АКТОВ ПРОВЕРОК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ТОМ ЧИСЛЕ ИТОГОВЫХ, ПРИ СТРОИТЕЛЬСТВЕ, РЕКОНСТРУКЦИ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ПИТАЛЬНОМ РЕМОНТЕ ОБЪЕКТОВ КАПИТАЛЬНОГО СТРОИТЕЛЬСТВ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ПИСАНИЙ И ИЗВЕЩЕНИЙ ОБ УСТРАН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ЯВЛЕННЫХ НАРУШ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75"/>
        <w:gridCol w:w="1080"/>
        <w:gridCol w:w="1215"/>
        <w:gridCol w:w="1485"/>
        <w:gridCol w:w="810"/>
        <w:gridCol w:w="810"/>
        <w:gridCol w:w="1755"/>
        <w:gridCol w:w="1620"/>
        <w:gridCol w:w="809"/>
      </w:tblGrid>
      <w:tr>
        <w:trPr>
          <w:trHeight w:val="16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</w:t>
              <w:br/>
              <w:t xml:space="preserve">мер </w:t>
              <w:br/>
              <w:t>дел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>объекта</w:t>
              <w:br/>
              <w:t xml:space="preserve">капи-  </w:t>
              <w:br/>
              <w:t>тально-</w:t>
              <w:br/>
              <w:t xml:space="preserve">го     </w:t>
              <w:br/>
              <w:t xml:space="preserve">строи- </w:t>
              <w:br/>
              <w:t>тельст-</w:t>
              <w:br/>
              <w:t xml:space="preserve">ва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</w:t>
              <w:br/>
              <w:t xml:space="preserve">объекта </w:t>
              <w:br/>
              <w:t xml:space="preserve">капи-   </w:t>
              <w:br/>
              <w:t>тального</w:t>
              <w:br/>
              <w:t xml:space="preserve">строи-  </w:t>
              <w:br/>
              <w:t>тельств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 xml:space="preserve">ние за-   </w:t>
              <w:br/>
              <w:t>стройщика,</w:t>
              <w:br/>
              <w:t>заказчика,</w:t>
              <w:br/>
              <w:t>лица, осу-</w:t>
              <w:br/>
              <w:t xml:space="preserve">ществляю- </w:t>
              <w:br/>
              <w:t xml:space="preserve">щего      </w:t>
              <w:br/>
              <w:t>строитель-</w:t>
              <w:br/>
              <w:t xml:space="preserve">ство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про- </w:t>
              <w:br/>
              <w:t>верк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-  </w:t>
              <w:br/>
              <w:t>зуль-</w:t>
              <w:br/>
              <w:t xml:space="preserve">тат  </w:t>
              <w:br/>
              <w:t xml:space="preserve">про- </w:t>
              <w:br/>
              <w:t>верки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ыдачи </w:t>
              <w:br/>
              <w:t>предписания,</w:t>
              <w:br/>
              <w:t>предписанный</w:t>
              <w:br/>
              <w:t xml:space="preserve">срок устра- </w:t>
              <w:br/>
              <w:t xml:space="preserve">нения выяв- </w:t>
              <w:br/>
              <w:t>ленных в ре-</w:t>
              <w:br/>
              <w:t xml:space="preserve">зультате    </w:t>
              <w:br/>
              <w:t xml:space="preserve">проверки    </w:t>
              <w:br/>
              <w:t xml:space="preserve">нарушений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й</w:t>
              <w:br/>
              <w:t>срок устра-</w:t>
              <w:br/>
              <w:t>нения выяв-</w:t>
              <w:br/>
              <w:t xml:space="preserve">ленных в   </w:t>
              <w:br/>
              <w:t xml:space="preserve">результате </w:t>
              <w:br/>
              <w:t xml:space="preserve">проверки   </w:t>
              <w:br/>
              <w:t xml:space="preserve">нарушений, </w:t>
              <w:br/>
              <w:t>номер и да-</w:t>
              <w:br/>
              <w:t xml:space="preserve">та извеще- </w:t>
              <w:br/>
              <w:t>ния об уст-</w:t>
              <w:br/>
              <w:t>ранении вы-</w:t>
              <w:br/>
              <w:t xml:space="preserve">явленных   </w:t>
              <w:br/>
              <w:t xml:space="preserve">нарушений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</w:t>
              <w:br/>
              <w:t>меча-</w:t>
              <w:br/>
              <w:t xml:space="preserve">ние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6</Words>
  <Characters>1111</Characters>
  <CharactersWithSpaces>9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6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07:26:00Z</dcterms:modified>
  <cp:revision>2</cp:revision>
  <dc:subject>Журнал</dc:subject>
  <dc:title>Журнал регистрации актов проверок, в том числе итоговых, при строительстве, реконструкции, капитальном ремонте объектов капитального строительства, предписаний и извещений об устранении выявленных наруш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