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01 No. МЗ-16-25/11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ОВ СВЕРКИ РАСЧЕТОВ ПЛАТЕЛЬЩИКОВ СТРАХОВЫХ ВЗН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ФР ПО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216"/>
        <w:gridCol w:w="1079"/>
        <w:gridCol w:w="1080"/>
        <w:gridCol w:w="1621"/>
        <w:gridCol w:w="1350"/>
        <w:gridCol w:w="161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ос- </w:t>
              <w:br/>
              <w:t xml:space="preserve">тав- </w:t>
              <w:br/>
              <w:t>ления</w:t>
              <w:br/>
              <w:t xml:space="preserve">акта </w:t>
              <w:br/>
              <w:t>свер-</w:t>
              <w:br/>
              <w:t xml:space="preserve">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платель-</w:t>
              <w:br/>
              <w:t xml:space="preserve">щик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- </w:t>
              <w:br/>
              <w:t xml:space="preserve">трац.  </w:t>
              <w:br/>
              <w:t xml:space="preserve">номер  </w:t>
              <w:br/>
              <w:t xml:space="preserve">в ПФ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истов </w:t>
              <w:br/>
              <w:t xml:space="preserve">прило- </w:t>
              <w:br/>
              <w:t xml:space="preserve">жений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ру-  </w:t>
              <w:br/>
              <w:t xml:space="preserve">чения пла- </w:t>
              <w:br/>
              <w:t xml:space="preserve">тельщику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платель- </w:t>
              <w:br/>
              <w:t xml:space="preserve">щик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7</Characters>
  <CharactersWithSpaces>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Пенсионный фонд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актов сверки расчетов плательщиков страховых взносов с Пенсионным фондом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