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7.2004 N 01-06/258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УРНАЛ РЕГИСТРАЦИИ АКТОВ ТАМОЖЕННЫХ РЕВИЗ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79"/>
        <w:gridCol w:w="1215"/>
        <w:gridCol w:w="1216"/>
        <w:gridCol w:w="1349"/>
        <w:gridCol w:w="1216"/>
        <w:gridCol w:w="809"/>
        <w:gridCol w:w="1620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решения </w:t>
              <w:br/>
              <w:t>о назна-</w:t>
              <w:br/>
              <w:t xml:space="preserve">чении   </w:t>
              <w:br/>
              <w:t xml:space="preserve">ревизи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>ревизии</w:t>
              <w:br/>
              <w:t>(общая/</w:t>
              <w:br/>
              <w:t xml:space="preserve">специ- </w:t>
              <w:br/>
              <w:t>аль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оверя-</w:t>
              <w:br/>
              <w:t xml:space="preserve">емого   </w:t>
              <w:br/>
              <w:t xml:space="preserve">лица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акта та-</w:t>
              <w:br/>
              <w:t>моженной</w:t>
              <w:br/>
              <w:t xml:space="preserve">ревизи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алы,</w:t>
              <w:br/>
              <w:t xml:space="preserve">фамилии  </w:t>
              <w:br/>
              <w:t xml:space="preserve">членов   </w:t>
              <w:br/>
              <w:t>ревизион-</w:t>
              <w:br/>
              <w:t xml:space="preserve">ной ко-  </w:t>
              <w:br/>
              <w:t xml:space="preserve">миссии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проведе-</w:t>
              <w:br/>
              <w:t xml:space="preserve">ния та- </w:t>
              <w:br/>
              <w:t>моженной</w:t>
              <w:br/>
              <w:t xml:space="preserve">ревизии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численных</w:t>
              <w:br/>
              <w:t>таможенных плате-</w:t>
              <w:br/>
              <w:t>жей, штрафов, пе-</w:t>
              <w:br/>
              <w:t>ней по акту тамо-</w:t>
              <w:br/>
              <w:t xml:space="preserve">женной ревизии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видам</w:t>
              <w:br/>
              <w:t xml:space="preserve">пла- </w:t>
              <w:br/>
              <w:t>теж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- </w:t>
              <w:br/>
              <w:t xml:space="preserve">1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350"/>
        <w:gridCol w:w="1349"/>
        <w:gridCol w:w="1890"/>
        <w:gridCol w:w="1080"/>
        <w:gridCol w:w="945"/>
      </w:tblGrid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инфор- </w:t>
              <w:br/>
              <w:t xml:space="preserve">мации  </w:t>
              <w:br/>
              <w:t>по уст-</w:t>
              <w:br/>
              <w:t>ранению</w:t>
              <w:br/>
              <w:t>наруше-</w:t>
              <w:br/>
              <w:t xml:space="preserve">ний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>дата до-</w:t>
              <w:br/>
              <w:t xml:space="preserve">кумента </w:t>
              <w:br/>
              <w:t>на упла-</w:t>
              <w:br/>
              <w:t xml:space="preserve">ту      </w:t>
              <w:br/>
              <w:t>(взыска-</w:t>
              <w:br/>
              <w:t xml:space="preserve">ние)    </w:t>
              <w:br/>
              <w:t xml:space="preserve">суммы   </w:t>
              <w:br/>
              <w:t>таможен-</w:t>
              <w:br/>
              <w:t>ных пла-</w:t>
              <w:br/>
              <w:t xml:space="preserve">тежей,  </w:t>
              <w:br/>
              <w:t>штрафов,</w:t>
              <w:br/>
              <w:t xml:space="preserve">пеней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плаченных   </w:t>
              <w:br/>
              <w:t>(взысканных) плате-</w:t>
              <w:br/>
              <w:t xml:space="preserve">жей по акту тамо-  </w:t>
              <w:br/>
              <w:t xml:space="preserve">женной ревизии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>дела об адми-</w:t>
              <w:br/>
              <w:t xml:space="preserve">нистративном </w:t>
              <w:br/>
              <w:t xml:space="preserve">правонаруше- </w:t>
              <w:br/>
              <w:t>нии/постанов-</w:t>
              <w:br/>
              <w:t>ления о прек-</w:t>
              <w:br/>
              <w:t xml:space="preserve">ращении про- </w:t>
              <w:br/>
              <w:t xml:space="preserve">изводства по </w:t>
              <w:br/>
              <w:t xml:space="preserve">делу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</w:t>
              <w:br/>
              <w:t>меры по</w:t>
              <w:br/>
              <w:t xml:space="preserve">испол- </w:t>
              <w:br/>
              <w:t xml:space="preserve">нению  </w:t>
              <w:br/>
              <w:t xml:space="preserve">приня- </w:t>
              <w:br/>
              <w:t xml:space="preserve">того   </w:t>
              <w:br/>
              <w:t>решения</w:t>
              <w:br/>
              <w:t xml:space="preserve">по ре- </w:t>
              <w:br/>
              <w:t>зульта-</w:t>
              <w:br/>
              <w:t>там та-</w:t>
              <w:br/>
              <w:t xml:space="preserve">можен- </w:t>
              <w:br/>
              <w:t>ной ре-</w:t>
              <w:br/>
              <w:t xml:space="preserve">виз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</w:t>
              <w:br/>
              <w:t xml:space="preserve">платежей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- 2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6</Characters>
  <CharactersWithSpaces>1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актов таможенных ревиз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