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Росгосхлебинспекции от 04.04.2003 N 20 утверждены Рекомендации по заполнению отраслевых форм учетных документов зерна и продуктов его переработк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раслевая форма N ЗПП-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госхлебинспе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4.2002 N 2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рганизация _____________________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┌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Код по ОКПО │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└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ЖУРНАЛ РЕГИСТРАЦИ АКТОВ ЗАЧИСТКИ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┬───────┬───────┬─────────────┬─────────────┬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N   │Дата   │Приход │Наименование │Утверждено к │      Дата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акта │состав-│хлебо- │хлебопродук- │списанию, кг │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за-  │ления  │продук-│тов          ├─────┬───────┼────────┬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чист-│акта   │тов, кг│             │недо-│излишки│рассмот-│утверж-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и   │за-    │       │             │стача│       │рения   │дения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│</w:t>
      </w:r>
      <w:r>
        <w:rPr/>
        <w:t>чистки │       │             │     │       │акта    │акта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┼───────┼───────┼─────────────┼─────┼───────┼────────┼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</w:t>
      </w:r>
      <w:r>
        <w:rPr/>
        <w:t>1  │   2   │   3   │      4      │  5  │   6   │   7    │   8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┼───────┼───────┼─────────────┼─────┼───────┼────────┼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│       │       │             │     │       │        │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│       │       │             │     │       │        │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│       │       │             │     │       │        │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│       │       │             │     │       │        │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│       │       │             │     │       │        │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│       │       │             │     │       │        │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│       │       │             │     │       │        │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┴───────┴───────┴─────────────┴─────┴───────┴────────┴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лавный бухгалтер 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подпись, расшифровка подписи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7</Words>
  <Characters>2588</Characters>
  <CharactersWithSpaces>22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3:00Z</dcterms:created>
  <dc:creator>Государственная хлебная инспекция при Правительстве Российской Федерации</dc:creator>
  <dc:description/>
  <dc:language>en-US</dc:language>
  <cp:lastModifiedBy/>
  <dcterms:modified xsi:type="dcterms:W3CDTF">2011-10-30T07:23:00Z</dcterms:modified>
  <cp:revision>2</cp:revision>
  <dc:subject>Журнал</dc:subject>
  <dc:title>Журнал регистрации актов зачистки. Отраслевая форма № ЗПП-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