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19.06.2003 N 232, в которых приведена данная форма, введены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нефтеба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нефтебаз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АНАЛИЗОВ ОЧИЩЕННЫХ СТОЧНЫХ В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1215"/>
        <w:gridCol w:w="1214"/>
        <w:gridCol w:w="1081"/>
        <w:gridCol w:w="1754"/>
        <w:gridCol w:w="1215"/>
        <w:gridCol w:w="1754"/>
      </w:tblGrid>
      <w:tr>
        <w:trPr>
          <w:trHeight w:val="10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отбора</w:t>
              <w:br/>
              <w:t xml:space="preserve">проб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-</w:t>
              <w:br/>
              <w:t xml:space="preserve">ляемый </w:t>
              <w:br/>
              <w:t>показа-</w:t>
              <w:br/>
              <w:t xml:space="preserve">тель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ент-</w:t>
              <w:br/>
              <w:t>рация по</w:t>
              <w:br/>
              <w:t xml:space="preserve">норме,  </w:t>
              <w:br/>
              <w:t xml:space="preserve">мг/л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ент-</w:t>
              <w:br/>
              <w:t xml:space="preserve">рация   </w:t>
              <w:br/>
              <w:t xml:space="preserve">факти-  </w:t>
              <w:br/>
              <w:t xml:space="preserve">ческая, </w:t>
              <w:br/>
              <w:t xml:space="preserve">мг/л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ор,</w:t>
              <w:br/>
              <w:t xml:space="preserve">метод </w:t>
              <w:br/>
              <w:t>анализ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 дол-</w:t>
              <w:br/>
              <w:t>жность, под-</w:t>
              <w:br/>
              <w:t xml:space="preserve">пись ответ- </w:t>
              <w:br/>
              <w:t xml:space="preserve">ственного   </w:t>
              <w:br/>
              <w:t xml:space="preserve">за эксплуа- </w:t>
              <w:br/>
              <w:t>тацию очист-</w:t>
              <w:br/>
              <w:t>ных сооруже-</w:t>
              <w:br/>
              <w:t xml:space="preserve">ни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меры по </w:t>
              <w:br/>
              <w:t>устране-</w:t>
              <w:br/>
              <w:t>нию пре-</w:t>
              <w:br/>
              <w:t xml:space="preserve">вышения </w:t>
              <w:br/>
              <w:t>концент-</w:t>
              <w:br/>
              <w:t xml:space="preserve">рации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 дол-</w:t>
              <w:br/>
              <w:t>жность, под-</w:t>
              <w:br/>
              <w:t xml:space="preserve">пись ответ- </w:t>
              <w:br/>
              <w:t xml:space="preserve">ственного   </w:t>
              <w:br/>
              <w:t xml:space="preserve">за эксплуа- </w:t>
              <w:br/>
              <w:t>тацию очист-</w:t>
              <w:br/>
              <w:t>ных сооруже-</w:t>
              <w:br/>
              <w:t xml:space="preserve">ни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является внутренним документом нефте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ведется в одном экземпляре, прошнуровывается, пронумеровывается, скрепляется печатью и заверяется подписью ответственного лица за делопроизводство на нефтебаз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9</Characters>
  <CharactersWithSpaces>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Министерство энергетики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анализов очищенных сточных вод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