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1998 N РД 153-34.0-04.2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ТТЕСТУЮЩ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565"/>
        <w:gridCol w:w="2430"/>
        <w:gridCol w:w="175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ь аттестации</w:t>
              <w:br/>
              <w:t xml:space="preserve">(объекты КХА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ертифика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5</Characters>
  <CharactersWithSpaces>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РАО «ЕЭС России»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аттестующих организаций на право выполнения количественного химического анализ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