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33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И АВАРИЙ И НЕСЧАСТН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ом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 N ______ по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онче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сего листов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945"/>
        <w:gridCol w:w="945"/>
        <w:gridCol w:w="2294"/>
        <w:gridCol w:w="189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 N</w:t>
              <w:br/>
              <w:t>технического</w:t>
              <w:br/>
              <w:t xml:space="preserve">ак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авар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авар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авар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пострадавшего, </w:t>
              <w:br/>
              <w:t>возраст, занят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степень</w:t>
              <w:br/>
              <w:t xml:space="preserve">травмы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формы 33-э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700"/>
        <w:gridCol w:w="2969"/>
        <w:gridCol w:w="1080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питализац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 комиссии</w:t>
              <w:br/>
              <w:t xml:space="preserve">о причинах аварии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по   </w:t>
              <w:br/>
              <w:t>предупреждению авар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7</Characters>
  <CharactersWithSpaces>1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Росстройгазификация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аварий (несчастных случаев) газового оборудования и газопровода. Форма № 33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