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квидации ава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режден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114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аварий, связанных с экологическим ущерб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АО "АК "Транснефт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М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945"/>
        <w:gridCol w:w="809"/>
        <w:gridCol w:w="945"/>
        <w:gridCol w:w="946"/>
        <w:gridCol w:w="1079"/>
        <w:gridCol w:w="810"/>
        <w:gridCol w:w="811"/>
        <w:gridCol w:w="1215"/>
        <w:gridCol w:w="1214"/>
        <w:gridCol w:w="1081"/>
        <w:gridCol w:w="1214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рубо-  </w:t>
              <w:br/>
              <w:t xml:space="preserve">провод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авар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  </w:t>
              <w:br/>
              <w:t xml:space="preserve">трубопровод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аварии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</w:t>
              <w:br/>
              <w:t xml:space="preserve">ликвидации </w:t>
              <w:br/>
              <w:t xml:space="preserve">авар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озоб-  </w:t>
              <w:br/>
              <w:t>новления</w:t>
              <w:br/>
              <w:t xml:space="preserve">работ   </w:t>
              <w:br/>
              <w:t xml:space="preserve">трубо-  </w:t>
              <w:br/>
              <w:t xml:space="preserve">провод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разлитой</w:t>
              <w:br/>
              <w:t xml:space="preserve">нефти, </w:t>
              <w:br/>
              <w:t xml:space="preserve">тонн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амазу-</w:t>
              <w:br/>
              <w:t>ченнос-</w:t>
              <w:br/>
              <w:t xml:space="preserve">ти,    </w:t>
              <w:br/>
              <w:t xml:space="preserve">кв. м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- </w:t>
              <w:br/>
              <w:t xml:space="preserve">ние в   </w:t>
              <w:br/>
              <w:t xml:space="preserve">контро- </w:t>
              <w:br/>
              <w:t>лирующие</w:t>
              <w:br/>
              <w:t xml:space="preserve">органы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 xml:space="preserve">чее   </w:t>
              <w:br/>
              <w:t>давле-</w:t>
              <w:br/>
              <w:t xml:space="preserve">ние,  </w:t>
              <w:br/>
              <w:t xml:space="preserve">атм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давле-</w:t>
              <w:br/>
              <w:t xml:space="preserve">ние,  </w:t>
              <w:br/>
              <w:t xml:space="preserve">атм.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энергетики Российской Федерации~ОАО АК «Транснефть», ОАО АК «Транснефть»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аварий на магистральных нефтепроводах, связанных с экологическим ущербом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