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7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постоян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АВАР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Том N 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N ___________ по N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чат ___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кончен _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сего листов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4"/>
        <w:gridCol w:w="810"/>
        <w:gridCol w:w="675"/>
        <w:gridCol w:w="1215"/>
        <w:gridCol w:w="810"/>
        <w:gridCol w:w="810"/>
        <w:gridCol w:w="945"/>
        <w:gridCol w:w="1216"/>
        <w:gridCol w:w="674"/>
      </w:tblGrid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>N тех-</w:t>
              <w:br/>
              <w:t>ничес-</w:t>
              <w:br/>
              <w:t xml:space="preserve">кого  </w:t>
              <w:br/>
              <w:t xml:space="preserve">акт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ава-</w:t>
              <w:br/>
              <w:t xml:space="preserve">р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 xml:space="preserve">ава- </w:t>
              <w:br/>
              <w:t xml:space="preserve">р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- </w:t>
              <w:br/>
              <w:t xml:space="preserve">рес </w:t>
              <w:br/>
              <w:t>ава-</w:t>
              <w:br/>
              <w:t xml:space="preserve">р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постра- </w:t>
              <w:br/>
              <w:t>давшего,</w:t>
              <w:br/>
              <w:t>возраст,</w:t>
              <w:br/>
              <w:t xml:space="preserve">занят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</w:t>
              <w:br/>
              <w:t xml:space="preserve">сте- </w:t>
              <w:br/>
              <w:t xml:space="preserve">пень </w:t>
              <w:br/>
              <w:t>трав-</w:t>
              <w:br/>
              <w:t xml:space="preserve">м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- </w:t>
              <w:br/>
              <w:t>пита-</w:t>
              <w:br/>
              <w:t>лиза-</w:t>
              <w:br/>
              <w:t xml:space="preserve">ц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  <w:br/>
              <w:t>комис-</w:t>
              <w:br/>
              <w:t xml:space="preserve">сии о </w:t>
              <w:br/>
              <w:t>причи-</w:t>
              <w:br/>
              <w:t xml:space="preserve">нах   </w:t>
              <w:br/>
              <w:t>авари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меры по </w:t>
              <w:br/>
              <w:t xml:space="preserve">предуп- </w:t>
              <w:br/>
              <w:t>реждению</w:t>
              <w:br/>
              <w:t xml:space="preserve">авари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5</Characters>
  <CharactersWithSpaces>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Министерство энергетики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аварий. Форма № 27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