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28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3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ГИСТРАЦИИ АВАРИЙНЫХ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ом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 N ______ по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конче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сего листов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1216"/>
        <w:gridCol w:w="945"/>
        <w:gridCol w:w="945"/>
        <w:gridCol w:w="810"/>
        <w:gridCol w:w="810"/>
        <w:gridCol w:w="810"/>
        <w:gridCol w:w="810"/>
        <w:gridCol w:w="80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- </w:t>
              <w:br/>
              <w:t xml:space="preserve">ления заявки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и </w:t>
              <w:br/>
              <w:t xml:space="preserve">фамилия </w:t>
              <w:br/>
              <w:t xml:space="preserve">заяви-  </w:t>
              <w:br/>
              <w:t xml:space="preserve">теля, N </w:t>
              <w:br/>
              <w:t>телефон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>заявки</w:t>
            </w:r>
          </w:p>
        </w:tc>
        <w:tc>
          <w:tcPr>
            <w:tcW w:w="4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исполнитель заявки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полу-</w:t>
              <w:br/>
              <w:t>чения</w:t>
              <w:br/>
              <w:t>заяв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в по-</w:t>
              <w:br/>
              <w:t>луче-</w:t>
              <w:br/>
              <w:t xml:space="preserve">нии  </w:t>
              <w:br/>
              <w:t>заяв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выез-</w:t>
              <w:br/>
              <w:t xml:space="preserve">д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 xml:space="preserve">при- </w:t>
              <w:br/>
              <w:t>бытия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 xml:space="preserve">ис-  </w:t>
              <w:br/>
              <w:t xml:space="preserve">пол- </w:t>
              <w:br/>
              <w:t>нения</w:t>
              <w:br/>
              <w:t>заяв-</w:t>
              <w:br/>
              <w:t xml:space="preserve">ки и </w:t>
              <w:br/>
              <w:t xml:space="preserve">дата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</w:t>
              <w:br/>
              <w:t xml:space="preserve">меся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, </w:t>
              <w:br/>
              <w:t>минуты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формы 28-э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945"/>
        <w:gridCol w:w="1214"/>
        <w:gridCol w:w="1620"/>
        <w:gridCol w:w="810"/>
        <w:gridCol w:w="945"/>
        <w:gridCol w:w="1215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-</w:t>
              <w:br/>
              <w:t xml:space="preserve">тер   </w:t>
              <w:br/>
              <w:t xml:space="preserve">неис- </w:t>
              <w:br/>
              <w:t xml:space="preserve">прав- </w:t>
              <w:br/>
              <w:t xml:space="preserve">ност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испол- </w:t>
              <w:br/>
              <w:t xml:space="preserve">нителя </w:t>
              <w:br/>
              <w:t xml:space="preserve">о вы-  </w:t>
              <w:br/>
              <w:t xml:space="preserve">полне- </w:t>
              <w:br/>
              <w:t xml:space="preserve">нии   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ки, переданные в другие</w:t>
              <w:br/>
              <w:t>службы предприятия газового</w:t>
              <w:br/>
              <w:t xml:space="preserve">хозяйства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писка</w:t>
              <w:br/>
              <w:t>в по-</w:t>
              <w:br/>
              <w:t>луче-</w:t>
              <w:br/>
              <w:t xml:space="preserve">ни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испол-</w:t>
              <w:br/>
              <w:t xml:space="preserve">нения </w:t>
              <w:br/>
              <w:t>заявк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ответ-  </w:t>
              <w:br/>
              <w:t xml:space="preserve">ствен-  </w:t>
              <w:br/>
              <w:t xml:space="preserve">ного    </w:t>
              <w:br/>
              <w:t xml:space="preserve">дежур-  </w:t>
              <w:br/>
              <w:t xml:space="preserve">ного    </w:t>
              <w:br/>
              <w:t xml:space="preserve">о зак-  </w:t>
              <w:br/>
              <w:t xml:space="preserve">рытии   </w:t>
              <w:br/>
              <w:t xml:space="preserve">заявки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 xml:space="preserve">пере- </w:t>
              <w:br/>
              <w:t xml:space="preserve">дач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лужб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</w:t>
              <w:br/>
              <w:t xml:space="preserve">принявшего </w:t>
              <w:br/>
              <w:t xml:space="preserve">заявку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умерацию (порядковый номер) производить с начала текущего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3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Росстройгазификация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аварийных заявок на неисправность газового оборудования. Форма № 28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