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ВАРИЙ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ом N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N ______ по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его листов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944"/>
        <w:gridCol w:w="810"/>
        <w:gridCol w:w="946"/>
        <w:gridCol w:w="810"/>
        <w:gridCol w:w="675"/>
        <w:gridCol w:w="810"/>
        <w:gridCol w:w="810"/>
        <w:gridCol w:w="944"/>
        <w:gridCol w:w="675"/>
        <w:gridCol w:w="810"/>
        <w:gridCol w:w="946"/>
        <w:gridCol w:w="1215"/>
        <w:gridCol w:w="1485"/>
        <w:gridCol w:w="675"/>
        <w:gridCol w:w="944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>ления заяв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и фа- </w:t>
              <w:br/>
              <w:t xml:space="preserve">милия </w:t>
              <w:br/>
              <w:t>заяви-</w:t>
              <w:br/>
              <w:t xml:space="preserve">теля, </w:t>
              <w:br/>
              <w:t xml:space="preserve">N те- </w:t>
              <w:br/>
              <w:t>лефо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>заяв-</w:t>
              <w:br/>
              <w:t xml:space="preserve">ки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заявки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- </w:t>
              <w:br/>
              <w:t>рак-</w:t>
              <w:br/>
              <w:t xml:space="preserve">тер </w:t>
              <w:br/>
              <w:t>ава-</w:t>
              <w:br/>
              <w:t xml:space="preserve">р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пись </w:t>
              <w:br/>
              <w:t>о вы-</w:t>
              <w:br/>
              <w:t xml:space="preserve">пол- </w:t>
              <w:br/>
              <w:t xml:space="preserve">нен- </w:t>
              <w:br/>
              <w:t xml:space="preserve">ных  </w:t>
              <w:br/>
              <w:t>рабо-</w:t>
              <w:br/>
              <w:t xml:space="preserve">тах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и (работы),     </w:t>
              <w:br/>
              <w:t>переданные в другие служб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 xml:space="preserve">рабо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дежур-</w:t>
              <w:br/>
              <w:t xml:space="preserve">ного  </w:t>
              <w:br/>
              <w:t xml:space="preserve">о за- </w:t>
              <w:br/>
              <w:t>крытии</w:t>
              <w:br/>
              <w:t>заявк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,</w:t>
              <w:br/>
              <w:t>мину-</w:t>
              <w:br/>
              <w:t xml:space="preserve">т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полу-</w:t>
              <w:br/>
              <w:t>чения</w:t>
              <w:br/>
              <w:t>заяв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ыез-</w:t>
              <w:br/>
              <w:t xml:space="preserve">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ри- </w:t>
              <w:br/>
              <w:t>бытия</w:t>
              <w:br/>
              <w:t xml:space="preserve">на   </w:t>
              <w:br/>
              <w:t>мес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>заявк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ере- </w:t>
              <w:br/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лужб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ринявшего</w:t>
              <w:br/>
              <w:t xml:space="preserve">заявку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ю (порядковый номер) заявок производить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энергетики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варийных заявок. Форма № 25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