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3.09.2008 N 89н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ыми деньгам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ов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8 г. N 8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Журнал регистрации бланков денежных чековых книж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КФД │ 05317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от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закрыт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           по КОФ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__________________       Номер сче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БИ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орреспондентски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сче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2294"/>
        <w:gridCol w:w="1891"/>
        <w:gridCol w:w="944"/>
        <w:gridCol w:w="1755"/>
        <w:gridCol w:w="1350"/>
        <w:gridCol w:w="1485"/>
        <w:gridCol w:w="121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а </w:t>
              <w:br/>
              <w:t xml:space="preserve">чеков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учреждении банка       </w:t>
            </w:r>
          </w:p>
        </w:tc>
        <w:tc>
          <w:tcPr>
            <w:tcW w:w="6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клиенту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лучения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ый работник органа</w:t>
              <w:br/>
              <w:t xml:space="preserve">Федерального казначейств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лиен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Заявления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ое лицо</w:t>
              <w:br/>
              <w:t>клиен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   </w:t>
              <w:br/>
              <w:t xml:space="preserve">фамил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</w:t>
              <w:br/>
              <w:t xml:space="preserve">фамил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03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   _____________ ___________ 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сего страниц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1</Characters>
  <CharactersWithSpaces>2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финансов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бланков денежных чековых книжек получателей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