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31.12.2010 N 199н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чными деньгами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е счета которым откры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рриториаль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Журнал регистрации бланков денежных чековых книж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Форма по КФД │  05317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Дата открытия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Дата закрытия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           по КОФК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учреждения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а                     _________________       Номер сче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БИК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Корреспондентский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сче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351"/>
        <w:gridCol w:w="1754"/>
        <w:gridCol w:w="1351"/>
        <w:gridCol w:w="945"/>
        <w:gridCol w:w="1079"/>
        <w:gridCol w:w="1755"/>
        <w:gridCol w:w="1350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</w:t>
              <w:br/>
              <w:t xml:space="preserve">номера </w:t>
              <w:br/>
              <w:t>денежных</w:t>
              <w:br/>
              <w:t xml:space="preserve">чеков  </w:t>
            </w:r>
          </w:p>
        </w:tc>
        <w:tc>
          <w:tcPr>
            <w:tcW w:w="4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в учреждении банка   </w:t>
            </w:r>
          </w:p>
        </w:tc>
        <w:tc>
          <w:tcPr>
            <w:tcW w:w="6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 клиенту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лучения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олномоченный    </w:t>
              <w:br/>
              <w:t xml:space="preserve">работник        </w:t>
              <w:br/>
              <w:t xml:space="preserve">органа Федерального  </w:t>
              <w:br/>
              <w:t xml:space="preserve">казначейства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клиента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>Заявления на</w:t>
              <w:br/>
              <w:t xml:space="preserve">получение  </w:t>
              <w:br/>
              <w:t xml:space="preserve">денежных  </w:t>
              <w:br/>
              <w:t xml:space="preserve">чековых   </w:t>
              <w:br/>
              <w:t xml:space="preserve">книжек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олномоченное</w:t>
              <w:br/>
              <w:t>лицо клиент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ициалы,  </w:t>
              <w:br/>
              <w:t xml:space="preserve">фамилия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ициалы,</w:t>
              <w:br/>
              <w:t xml:space="preserve">фамил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419" w:type="dxa"/>
            <w:gridSpan w:val="10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_____________ ___________ ___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)   (подпись)   (расшифровка подписи)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Номер страницы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Всего страниц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3</Characters>
  <CharactersWithSpaces>2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Министерство финансов Российской Федерации</dc:creator>
  <dc:description/>
  <dc:language>en-US</dc:language>
  <cp:lastModifiedBy/>
  <dcterms:modified xsi:type="dcterms:W3CDTF">2011-10-30T20:27:00Z</dcterms:modified>
  <cp:revision>2</cp:revision>
  <dc:subject>Журнал</dc:subject>
  <dc:title>Журнал регистрации бланков денежных чековых книже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