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23.09.2005 N 123н, утвердивший данную форму, вступил в силу с 1 янва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сентября 2005 г. N 123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ЖУРНАЛ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регистрации бюджетных обязательств            │ 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50406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Дата открытия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Дата закрытия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 ___________________________________  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подразделение ____________________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675"/>
        <w:gridCol w:w="810"/>
        <w:gridCol w:w="1619"/>
        <w:gridCol w:w="810"/>
        <w:gridCol w:w="1485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2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счета</w:t>
              <w:br/>
              <w:t xml:space="preserve">бюджетного </w:t>
              <w:br/>
              <w:t xml:space="preserve">учета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>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ановки</w:t>
              <w:br/>
              <w:t xml:space="preserve">на учет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ятия </w:t>
              <w:br/>
              <w:t>с учета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 _________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09</Characters>
  <CharactersWithSpaces>13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5:00Z</dcterms:created>
  <dc:creator>Министерство финансов Российской Федерации</dc:creator>
  <dc:description/>
  <dc:language>en-US</dc:language>
  <cp:lastModifiedBy/>
  <dcterms:modified xsi:type="dcterms:W3CDTF">2011-10-30T07:25:00Z</dcterms:modified>
  <cp:revision>2</cp:revision>
  <dc:subject>Журнал</dc:subject>
  <dc:title>Журнал регистрации бюджетных обязательств для ведения бюджетного учета для органов государственной власти Российской Федерации, федеральных государственных учрежд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