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253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урнал регистрации листов отказа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кларации на товар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д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349"/>
        <w:gridCol w:w="1485"/>
        <w:gridCol w:w="1485"/>
        <w:gridCol w:w="1350"/>
        <w:gridCol w:w="1755"/>
        <w:gridCol w:w="1620"/>
        <w:gridCol w:w="944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 </w:t>
              <w:br/>
              <w:t xml:space="preserve">декларации </w:t>
              <w:br/>
              <w:t xml:space="preserve">на товары в </w:t>
              <w:br/>
              <w:t>соответствии</w:t>
              <w:br/>
              <w:t xml:space="preserve">с журналом </w:t>
              <w:br/>
              <w:t xml:space="preserve">регистрации </w:t>
              <w:br/>
              <w:t xml:space="preserve">деклараций </w:t>
              <w:br/>
              <w:t xml:space="preserve">на товар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-</w:t>
              <w:br/>
              <w:t xml:space="preserve">мя подачи  </w:t>
              <w:br/>
              <w:t xml:space="preserve">декларации </w:t>
              <w:br/>
              <w:t>на товары и</w:t>
              <w:br/>
              <w:t xml:space="preserve">ее элект-  </w:t>
              <w:br/>
              <w:t xml:space="preserve">ронной ко- </w:t>
              <w:br/>
              <w:t xml:space="preserve">пи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ант</w:t>
              <w:br/>
              <w:t xml:space="preserve">(ОГРН,  </w:t>
              <w:br/>
              <w:t xml:space="preserve">ИНН, КПП </w:t>
              <w:br/>
              <w:t xml:space="preserve">(если  </w:t>
              <w:br/>
              <w:t>имеются)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заявленной</w:t>
              <w:br/>
              <w:t>таможенной</w:t>
              <w:br/>
              <w:t xml:space="preserve">процедур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  <w:br/>
              <w:t xml:space="preserve">товаров в </w:t>
              <w:br/>
              <w:t>декларации</w:t>
              <w:br/>
              <w:t xml:space="preserve">на товар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атисти-</w:t>
              <w:br/>
              <w:t xml:space="preserve">ческая   </w:t>
              <w:br/>
              <w:t>стоимость</w:t>
              <w:br/>
              <w:t xml:space="preserve">товара   </w:t>
              <w:br/>
              <w:t xml:space="preserve">&lt;*&gt;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  <w:br/>
              <w:t>должностного</w:t>
              <w:br/>
              <w:t xml:space="preserve">лица    </w:t>
              <w:br/>
              <w:t xml:space="preserve">таможенного </w:t>
              <w:br/>
              <w:t xml:space="preserve">органа,   </w:t>
              <w:br/>
              <w:t xml:space="preserve">принявшего </w:t>
              <w:br/>
              <w:t xml:space="preserve">решение об </w:t>
              <w:br/>
              <w:t xml:space="preserve">отказе в  </w:t>
              <w:br/>
              <w:t xml:space="preserve">регистрации </w:t>
              <w:br/>
              <w:t xml:space="preserve">декларации </w:t>
              <w:br/>
              <w:t>на товары, и</w:t>
              <w:br/>
              <w:t xml:space="preserve">номер его  </w:t>
              <w:br/>
              <w:t xml:space="preserve">ЛНП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отказа в  </w:t>
              <w:br/>
              <w:t>регистрации</w:t>
              <w:br/>
              <w:t xml:space="preserve">декларации </w:t>
              <w:br/>
              <w:t xml:space="preserve">на товар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аможенного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аможенного контроля                     (Подпись)           Д.В.Некра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ожет не заполняться в случае, если в качестве таможенной декларации используются транспортные (перевозочные), коммерческие и (или) иные документы, содержащие сведения, необходимые для выпуска товаров в соответствии с таможенной процедурой, а также если товары не учитываются в таможенной статис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4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Федеральная таможенная служба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листов отказа в регистрации декларации на тов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