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10 г. N 253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Журнал регистрации деклараций на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 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д таможенного органа)       (пери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4"/>
        <w:gridCol w:w="1215"/>
        <w:gridCol w:w="1350"/>
        <w:gridCol w:w="1216"/>
        <w:gridCol w:w="1215"/>
        <w:gridCol w:w="1214"/>
        <w:gridCol w:w="1350"/>
        <w:gridCol w:w="1621"/>
        <w:gridCol w:w="1754"/>
        <w:gridCol w:w="1485"/>
        <w:gridCol w:w="1620"/>
        <w:gridCol w:w="945"/>
      </w:tblGrid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подачи</w:t>
              <w:br/>
              <w:t>декла-</w:t>
              <w:br/>
              <w:t xml:space="preserve">рации </w:t>
              <w:br/>
              <w:t>на то-</w:t>
              <w:br/>
              <w:t xml:space="preserve">вары  </w:t>
              <w:br/>
              <w:t xml:space="preserve">и ее  </w:t>
              <w:br/>
              <w:t>элект-</w:t>
              <w:br/>
              <w:t>ронной</w:t>
              <w:br/>
              <w:t xml:space="preserve">коп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тран- </w:t>
              <w:br/>
              <w:t>зитной</w:t>
              <w:br/>
              <w:t>декла-</w:t>
              <w:br/>
              <w:t xml:space="preserve">рации </w:t>
              <w:br/>
              <w:t xml:space="preserve">&lt;*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-  </w:t>
              <w:br/>
              <w:t xml:space="preserve">рант    </w:t>
              <w:br/>
              <w:t xml:space="preserve">(ОГРН,  </w:t>
              <w:br/>
              <w:t>ИНН, КПП</w:t>
              <w:br/>
              <w:t xml:space="preserve">(если   </w:t>
              <w:br/>
              <w:t xml:space="preserve">имеют-  </w:t>
              <w:br/>
              <w:t xml:space="preserve">ся)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заяв-</w:t>
              <w:br/>
              <w:t xml:space="preserve">ленной   </w:t>
              <w:br/>
              <w:t xml:space="preserve">таможен- </w:t>
              <w:br/>
              <w:t xml:space="preserve">ной про- </w:t>
              <w:br/>
              <w:t xml:space="preserve">цедуры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ра-  </w:t>
              <w:br/>
              <w:t xml:space="preserve">витель  </w:t>
              <w:br/>
              <w:t xml:space="preserve">(ОГРН,  </w:t>
              <w:br/>
              <w:t>ИНН, КПП</w:t>
              <w:br/>
              <w:t xml:space="preserve">(если   </w:t>
              <w:br/>
              <w:t xml:space="preserve">имеют-  </w:t>
              <w:br/>
              <w:t xml:space="preserve">ся)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- </w:t>
              <w:br/>
              <w:t xml:space="preserve">тель    </w:t>
              <w:br/>
              <w:t xml:space="preserve">(ОГРН,  </w:t>
              <w:br/>
              <w:t>ИНН, КПП</w:t>
              <w:br/>
              <w:t xml:space="preserve">(если   </w:t>
              <w:br/>
              <w:t xml:space="preserve">имеют-  </w:t>
              <w:br/>
              <w:t xml:space="preserve">ся)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число   </w:t>
              <w:br/>
              <w:t>деклари-</w:t>
              <w:br/>
              <w:t xml:space="preserve">руемых  </w:t>
              <w:br/>
              <w:t xml:space="preserve">товар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татис-  </w:t>
              <w:br/>
              <w:t xml:space="preserve">тическая </w:t>
              <w:br/>
              <w:t>стоимость</w:t>
              <w:br/>
              <w:t xml:space="preserve">товара   </w:t>
              <w:br/>
              <w:t xml:space="preserve">&lt;**&gt;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   </w:t>
              <w:br/>
              <w:t xml:space="preserve">о принятом </w:t>
              <w:br/>
              <w:t xml:space="preserve">решении:   </w:t>
              <w:br/>
              <w:t>регистрация</w:t>
              <w:br/>
              <w:t xml:space="preserve">декларации </w:t>
              <w:br/>
              <w:t xml:space="preserve">на товары  </w:t>
              <w:br/>
              <w:t xml:space="preserve">(регистра- </w:t>
              <w:br/>
              <w:t xml:space="preserve">ционный    </w:t>
              <w:br/>
              <w:t xml:space="preserve">номер)/    </w:t>
              <w:br/>
              <w:t xml:space="preserve">отказ в    </w:t>
              <w:br/>
              <w:t>регистрации</w:t>
              <w:br/>
              <w:t xml:space="preserve">декларации </w:t>
              <w:br/>
              <w:t xml:space="preserve">на товары/ </w:t>
              <w:br/>
              <w:t xml:space="preserve">отзыв      </w:t>
              <w:br/>
              <w:t xml:space="preserve">декларации </w:t>
              <w:br/>
              <w:t xml:space="preserve">на товары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нициалы  </w:t>
              <w:br/>
              <w:t>должностного</w:t>
              <w:br/>
              <w:t xml:space="preserve">лица    </w:t>
              <w:br/>
              <w:t xml:space="preserve">таможенного </w:t>
              <w:br/>
              <w:t xml:space="preserve">органа,   </w:t>
              <w:br/>
              <w:t xml:space="preserve">принявшего </w:t>
              <w:br/>
              <w:t xml:space="preserve">решение,  </w:t>
              <w:br/>
              <w:t xml:space="preserve">и номер его </w:t>
              <w:br/>
              <w:t xml:space="preserve">ЛНП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время  </w:t>
              <w:br/>
              <w:t xml:space="preserve">принятия </w:t>
              <w:br/>
              <w:t xml:space="preserve">решения и </w:t>
              <w:br/>
              <w:t xml:space="preserve">передачи </w:t>
              <w:br/>
              <w:t>декларации</w:t>
              <w:br/>
              <w:t xml:space="preserve">на товары </w:t>
              <w:br/>
              <w:t xml:space="preserve">для    </w:t>
              <w:br/>
              <w:t xml:space="preserve">проверки </w:t>
              <w:br/>
              <w:t xml:space="preserve">(возврата </w:t>
              <w:br/>
              <w:t>декларации</w:t>
              <w:br/>
              <w:t>на товар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вручения  </w:t>
              <w:br/>
              <w:t xml:space="preserve">декларанту </w:t>
              <w:br/>
              <w:t>экземпляров</w:t>
              <w:br/>
              <w:t xml:space="preserve">декларации </w:t>
              <w:br/>
              <w:t xml:space="preserve">на товары, </w:t>
              <w:br/>
              <w:t xml:space="preserve">подлежащих </w:t>
              <w:br/>
              <w:t xml:space="preserve">возврату  </w:t>
              <w:br/>
              <w:t xml:space="preserve">декларанту </w:t>
              <w:br/>
              <w:t xml:space="preserve">(при    </w:t>
              <w:br/>
              <w:t xml:space="preserve">принятии  </w:t>
              <w:br/>
              <w:t xml:space="preserve">решения  </w:t>
              <w:br/>
              <w:t xml:space="preserve">о выпуске, </w:t>
              <w:br/>
              <w:t xml:space="preserve">условном  </w:t>
              <w:br/>
              <w:t xml:space="preserve">выпуск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аможенного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аможенного контроля                    (Подпись)            Д.В.Некрас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товары перемещались по таможенной территории Таможенного союза в соответствии с таможенной процедурой таможенного транз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ожет не заполняться в случае, если в качестве таможенной декларации используются транспортные (перевозочные), коммерческие и (или) иные документы, содержащие сведения, необходимые для выпуска товаров в соответствии с таможенной процедурой, а также если товары не учитываются в таможенной статис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ая таможенная служба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деклараций на тов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