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материалов,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смотрение в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й орг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ел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, поступивших из друг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946"/>
        <w:gridCol w:w="1350"/>
        <w:gridCol w:w="1890"/>
        <w:gridCol w:w="810"/>
        <w:gridCol w:w="1080"/>
        <w:gridCol w:w="2024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  <w:br/>
              <w:t xml:space="preserve">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  <w:br/>
              <w:t xml:space="preserve">де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озбу-</w:t>
              <w:br/>
              <w:t>ждения</w:t>
              <w:br/>
              <w:t xml:space="preserve">де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(Ф.И.О.) </w:t>
              <w:br/>
              <w:t xml:space="preserve">и адрес  </w:t>
              <w:br/>
              <w:t>ответчика</w:t>
              <w:br/>
              <w:t xml:space="preserve">по дел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и номер</w:t>
              <w:br/>
              <w:t xml:space="preserve">статьи, по   </w:t>
              <w:br/>
              <w:t>признакам на-</w:t>
              <w:br/>
              <w:t>рушения кото-</w:t>
              <w:br/>
              <w:t>рой возбужде-</w:t>
              <w:br/>
              <w:t xml:space="preserve">но дел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томов</w:t>
              <w:br/>
              <w:t xml:space="preserve">де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я    </w:t>
              <w:br/>
              <w:t xml:space="preserve">приня- </w:t>
              <w:br/>
              <w:t>тия де-</w:t>
              <w:br/>
              <w:t xml:space="preserve">ла к   </w:t>
              <w:br/>
              <w:t xml:space="preserve">рас-   </w:t>
              <w:br/>
              <w:t xml:space="preserve">смот-  </w:t>
              <w:br/>
              <w:t xml:space="preserve">рению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- </w:t>
              <w:br/>
              <w:t>ния Акта прие-</w:t>
              <w:br/>
              <w:t xml:space="preserve">ма-передачи   </w:t>
              <w:br/>
              <w:t>дела руководи-</w:t>
              <w:br/>
              <w:t xml:space="preserve">телем антимо- </w:t>
              <w:br/>
              <w:t>нопольного ор-</w:t>
              <w:br/>
              <w:t>гана, принима-</w:t>
              <w:br/>
              <w:t xml:space="preserve">ющего дел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>ответствен-</w:t>
              <w:br/>
              <w:t xml:space="preserve">ного лица  </w:t>
              <w:br/>
              <w:t xml:space="preserve">в передаче </w:t>
              <w:br/>
              <w:t xml:space="preserve">дел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антимонополь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дел о нарушении антимонопольного законодательства, поступивших из другого антимонопо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