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ым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материалов,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рушении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смотрение в друг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ый орга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ел о нарушении антимонопо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, передаваемых на рассмотрение в друг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ый орг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946"/>
        <w:gridCol w:w="1350"/>
        <w:gridCol w:w="1890"/>
        <w:gridCol w:w="810"/>
        <w:gridCol w:w="1080"/>
        <w:gridCol w:w="2024"/>
        <w:gridCol w:w="162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ере-</w:t>
              <w:br/>
              <w:t xml:space="preserve">дачи </w:t>
              <w:br/>
              <w:t xml:space="preserve">де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ый  </w:t>
              <w:br/>
              <w:t>номер</w:t>
              <w:br/>
              <w:t xml:space="preserve">дел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бу-</w:t>
              <w:br/>
              <w:t>ждения</w:t>
              <w:br/>
              <w:t xml:space="preserve">де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(Ф.И.О.) </w:t>
              <w:br/>
              <w:t xml:space="preserve">и адрес  </w:t>
              <w:br/>
              <w:t>ответчика</w:t>
              <w:br/>
              <w:t xml:space="preserve">по дел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и номер</w:t>
              <w:br/>
              <w:t xml:space="preserve">статьи, по   </w:t>
              <w:br/>
              <w:t>признакам на-</w:t>
              <w:br/>
              <w:t>рушения кото-</w:t>
              <w:br/>
              <w:t>рой возбужде-</w:t>
              <w:br/>
              <w:t xml:space="preserve">но дел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томов</w:t>
              <w:br/>
              <w:t xml:space="preserve">де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я пе-</w:t>
              <w:br/>
              <w:t xml:space="preserve">редач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писа- </w:t>
              <w:br/>
              <w:t>ния акта прие-</w:t>
              <w:br/>
              <w:t xml:space="preserve">ма-передачи   </w:t>
              <w:br/>
              <w:t>дела руководи-</w:t>
              <w:br/>
              <w:t xml:space="preserve">телем антимо- </w:t>
              <w:br/>
              <w:t>нопольного ор-</w:t>
              <w:br/>
              <w:t>гана, передаю-</w:t>
              <w:br/>
              <w:t xml:space="preserve">щего дел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</w:t>
              <w:br/>
              <w:t>ответствен-</w:t>
              <w:br/>
              <w:t xml:space="preserve">ного лица  </w:t>
              <w:br/>
              <w:t xml:space="preserve">в приеме   </w:t>
              <w:br/>
              <w:t xml:space="preserve">дела для   </w:t>
              <w:br/>
              <w:t xml:space="preserve">передач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1</Characters>
  <CharactersWithSpaces>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антимонопольн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дел о нарушении антимонопольного законодательства, передаваемых на рассмотрение в другой антимонополь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