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ЕЛ 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350"/>
        <w:gridCol w:w="1485"/>
        <w:gridCol w:w="1889"/>
        <w:gridCol w:w="1350"/>
        <w:gridCol w:w="1755"/>
        <w:gridCol w:w="67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-</w:t>
              <w:br/>
              <w:t>екта капи-</w:t>
              <w:br/>
              <w:t xml:space="preserve">тального  </w:t>
              <w:br/>
              <w:t>строитель-</w:t>
              <w:br/>
              <w:t xml:space="preserve">ств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стройщика, </w:t>
              <w:br/>
              <w:t xml:space="preserve">заказчика,   </w:t>
              <w:br/>
              <w:t xml:space="preserve">лица, осуще- </w:t>
              <w:br/>
              <w:t xml:space="preserve">ствляющего   </w:t>
              <w:br/>
              <w:t>строитель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ад-</w:t>
              <w:br/>
              <w:t>министра-</w:t>
              <w:br/>
              <w:t xml:space="preserve">тивного  </w:t>
              <w:br/>
              <w:t xml:space="preserve">правона- </w:t>
              <w:br/>
              <w:t xml:space="preserve">руш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>движении де-</w:t>
              <w:br/>
              <w:t xml:space="preserve">ла об адми- </w:t>
              <w:br/>
              <w:t>нистративном</w:t>
              <w:br/>
              <w:t>правонаруше-</w:t>
              <w:br/>
              <w:t xml:space="preserve">н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дел об административных правонарушениях при осуществлении государственного строитель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