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ЧС РФ от 15.12.2002 N 583, в которых приведена данная форма, введены в действие с 1 апре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6 Правил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ных сооружений 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ДЕМОНТАЖА, РЕМОНТА И ЗАМЕНЫ ОБОРУ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754"/>
        <w:gridCol w:w="3780"/>
        <w:gridCol w:w="189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-</w:t>
              <w:br/>
              <w:t xml:space="preserve">ведения  </w:t>
              <w:br/>
              <w:t xml:space="preserve">работ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  <w:br/>
              <w:t xml:space="preserve">(тип, ГОСТ, </w:t>
              <w:br/>
              <w:t xml:space="preserve">марка)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.             </w:t>
              <w:br/>
              <w:t xml:space="preserve">Причина выхода из строя    </w:t>
              <w:br/>
              <w:t xml:space="preserve">оборудования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нятия </w:t>
              <w:br/>
              <w:t xml:space="preserve">(демонтажа) </w:t>
              <w:br/>
              <w:t xml:space="preserve">оборуд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620"/>
        <w:gridCol w:w="1890"/>
        <w:gridCol w:w="2295"/>
        <w:gridCol w:w="2296"/>
      </w:tblGrid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и  </w:t>
              <w:br/>
              <w:t xml:space="preserve">когда   </w:t>
              <w:br/>
              <w:t>передано</w:t>
              <w:br/>
              <w:t xml:space="preserve">на ре-  </w:t>
              <w:br/>
              <w:t xml:space="preserve">монт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- </w:t>
              <w:br/>
              <w:t xml:space="preserve">чения из   </w:t>
              <w:br/>
              <w:t xml:space="preserve">ремон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монтажа </w:t>
              <w:br/>
              <w:t xml:space="preserve">отремонтиро- </w:t>
              <w:br/>
              <w:t xml:space="preserve">ванного обо- </w:t>
              <w:br/>
              <w:t xml:space="preserve">рудования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причина  </w:t>
              <w:br/>
              <w:t xml:space="preserve">установки ново- </w:t>
              <w:br/>
              <w:t xml:space="preserve">го оборудова-   </w:t>
              <w:br/>
              <w:t xml:space="preserve">ния (тип, ГОСТ, </w:t>
              <w:br/>
              <w:t xml:space="preserve">марка)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ини-  </w:t>
              <w:br/>
              <w:t xml:space="preserve">циалы ответст-  </w:t>
              <w:br/>
              <w:t xml:space="preserve">венного за про- </w:t>
              <w:br/>
              <w:t xml:space="preserve">ведение работ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Журнал хранится в убежище (ПРУ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0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демонтажа, ремонта и замены оборудования в защитном сооружении гражданской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