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санитарного обеспечени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изолят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содержан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ЕЗИНФЕКЦИИ (ДЕЗИНСЕ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ЕЖДЫ И ПОСТЕЛЬНЫХ ПРИНАДЛЕ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ЕКЦИОННОЙ КАМЕРЕ ИВ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486"/>
        <w:gridCol w:w="1080"/>
        <w:gridCol w:w="944"/>
        <w:gridCol w:w="946"/>
        <w:gridCol w:w="944"/>
        <w:gridCol w:w="946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заболе-</w:t>
              <w:br/>
              <w:t xml:space="preserve">вания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дезинфекции (штук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ра-</w:t>
              <w:br/>
              <w:t xml:space="preserve">цы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ея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уш-</w:t>
              <w:br/>
              <w:t xml:space="preserve">к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еж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в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вещ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орот приложения 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755"/>
        <w:gridCol w:w="1755"/>
        <w:gridCol w:w="2295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дезинфекции    </w:t>
              <w:br/>
              <w:t xml:space="preserve">(дезинсекции)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</w:t>
              <w:br/>
              <w:t xml:space="preserve">дезинфекционной выдержки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дезинфектора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>(час.,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>(час., мин.)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1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роведения профилактической камерной дезинфекции (при прибытии и убытии подозреваемых и обвиняемых) заполняются все графы журнала, кроме графы 4 "Диагноз заболевания". В случае проведения камерной обработки по эпидемическим показаниям (при выявлении больного инфекционным заболеванием) заполняются все графы журнала с обязательным указанием диагноза заболе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внутренних дел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дезинфекции (дезинсекции) одежды и постельных принадлежностей в дезинфекционной камере изолятора временного содержа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