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октября 2006 г. N 69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           Учетная форма N 04-1-ТБ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лечеб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филактического учреждения           Утверждена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           Минздравсоцразвити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адрес)                       от 2 октября 2006 г. N 69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т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ож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гистрации диагностического материала, собр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микроскопических исследований на туберкул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 "__" _______ 20__ г.            Окончен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945"/>
        <w:gridCol w:w="1081"/>
        <w:gridCol w:w="1349"/>
        <w:gridCol w:w="811"/>
        <w:gridCol w:w="944"/>
        <w:gridCol w:w="1215"/>
        <w:gridCol w:w="945"/>
      </w:tblGrid>
      <w:tr>
        <w:trPr>
          <w:trHeight w:val="18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сбора </w:t>
              <w:br/>
              <w:t>образ-</w:t>
              <w:br/>
              <w:t xml:space="preserve">ца    </w:t>
              <w:br/>
              <w:t xml:space="preserve">диаг- </w:t>
              <w:br/>
              <w:t>ности-</w:t>
              <w:br/>
              <w:t xml:space="preserve">чес-  </w:t>
              <w:br/>
              <w:t xml:space="preserve">кого  </w:t>
              <w:br/>
              <w:t xml:space="preserve">мате- </w:t>
              <w:br/>
              <w:t xml:space="preserve">риал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паци- </w:t>
              <w:br/>
              <w:t xml:space="preserve">ент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факти- </w:t>
              <w:br/>
              <w:t>ческого</w:t>
              <w:br/>
              <w:t xml:space="preserve">места  </w:t>
              <w:br/>
              <w:t>житель-</w:t>
              <w:br/>
              <w:t xml:space="preserve">ства   </w:t>
              <w:br/>
              <w:t xml:space="preserve">паци-  </w:t>
              <w:br/>
              <w:t xml:space="preserve">ент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чебно- </w:t>
              <w:br/>
              <w:t>профилак-</w:t>
              <w:br/>
              <w:t xml:space="preserve">тическое </w:t>
              <w:br/>
              <w:t xml:space="preserve">учрежде- </w:t>
              <w:br/>
              <w:t>ние, под-</w:t>
              <w:br/>
              <w:t xml:space="preserve">разделе- </w:t>
              <w:br/>
              <w:t xml:space="preserve">ние,     </w:t>
              <w:br/>
              <w:t xml:space="preserve">Ф.И.О.   </w:t>
              <w:br/>
              <w:t>медицинс-</w:t>
              <w:br/>
              <w:t xml:space="preserve">кого ра- </w:t>
              <w:br/>
              <w:t xml:space="preserve">ботника, </w:t>
              <w:br/>
              <w:t>направив-</w:t>
              <w:br/>
              <w:t xml:space="preserve">шего па- </w:t>
              <w:br/>
              <w:t xml:space="preserve">циент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об-  </w:t>
              <w:br/>
              <w:t>разца</w:t>
              <w:br/>
              <w:t>диаг-</w:t>
              <w:br/>
              <w:t xml:space="preserve">нос- </w:t>
              <w:br/>
              <w:t xml:space="preserve">ти-  </w:t>
              <w:br/>
              <w:t xml:space="preserve">чес- </w:t>
              <w:br/>
              <w:t xml:space="preserve">кого </w:t>
              <w:br/>
              <w:t>мате-</w:t>
              <w:br/>
              <w:t>риал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- </w:t>
              <w:br/>
              <w:t>ности-</w:t>
              <w:br/>
              <w:t>ческий</w:t>
              <w:br/>
              <w:t xml:space="preserve">мате- </w:t>
              <w:br/>
              <w:t xml:space="preserve">риал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медицин-</w:t>
              <w:br/>
              <w:t xml:space="preserve">ского   </w:t>
              <w:br/>
              <w:t>работни-</w:t>
              <w:br/>
              <w:t>ка, про-</w:t>
              <w:br/>
              <w:t xml:space="preserve">водив-  </w:t>
              <w:br/>
              <w:t xml:space="preserve">шего    </w:t>
              <w:br/>
              <w:t xml:space="preserve">сбор    </w:t>
              <w:br/>
              <w:t>образцов</w:t>
              <w:br/>
              <w:t>диагнос-</w:t>
              <w:br/>
              <w:t>тическо-</w:t>
              <w:br/>
              <w:t>го мате-</w:t>
              <w:br/>
              <w:t xml:space="preserve">риал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2</Characters>
  <CharactersWithSpaces>1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диагностического материала, собранного для микроскопических исследований на туберкулез. Учетная форма № 04-1-ТБ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