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лючению с юридически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и предприним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о закреплении за н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ей квот добычи (выло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логических ресурс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договора о закреплении до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от добычи (вылова) водных биолог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1214"/>
        <w:gridCol w:w="1215"/>
        <w:gridCol w:w="945"/>
        <w:gridCol w:w="270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льзователя,</w:t>
              <w:br/>
              <w:t xml:space="preserve">ИНН, ОГРН, почтовый адре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  <w:br/>
              <w:t>промыс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промыс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дол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 xml:space="preserve">договор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агентство по рыболовству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договора о закреплении долей квот добычи (вылова)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