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сковской южной таможни ЦТУ ГТК РФ от 12.03.2001 N 181, в котором приведена данная форма, введен в действие со 2 апре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реметьевской и московской ю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международных поч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ДКД НА МП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Е ПОД ТАМОЖЕННЫМ КОНТРО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____________________ ТАМОЖ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 ТАМОЖН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890"/>
        <w:gridCol w:w="946"/>
        <w:gridCol w:w="2294"/>
        <w:gridCol w:w="243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мест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 xml:space="preserve">(кг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  <w:br/>
              <w:t xml:space="preserve">инспектор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документов контроля за доставкой товаров (ДКД) на международные почтовые отправления (МПО), направленный под таможенный контр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