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ри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, используемых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морепла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ов, перемещаемых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этими суда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урнал регистрации документов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09"/>
        <w:gridCol w:w="1351"/>
        <w:gridCol w:w="1754"/>
        <w:gridCol w:w="945"/>
        <w:gridCol w:w="1215"/>
        <w:gridCol w:w="811"/>
        <w:gridCol w:w="1485"/>
        <w:gridCol w:w="1754"/>
        <w:gridCol w:w="2026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-</w:t>
              <w:br/>
              <w:t xml:space="preserve">гистра- </w:t>
              <w:br/>
              <w:t xml:space="preserve">ции Д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 xml:space="preserve">ный  </w:t>
              <w:br/>
              <w:t>номер</w:t>
              <w:br/>
              <w:t xml:space="preserve">ДО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р-</w:t>
              <w:br/>
              <w:t>ганизации</w:t>
              <w:br/>
              <w:t>- получа-</w:t>
              <w:br/>
              <w:t xml:space="preserve">теля     </w:t>
              <w:br/>
              <w:t xml:space="preserve">товаров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 </w:t>
              <w:br/>
              <w:t xml:space="preserve">ние СВХ и   </w:t>
              <w:br/>
              <w:t>номер свиде-</w:t>
              <w:br/>
              <w:t xml:space="preserve">тельства о  </w:t>
              <w:br/>
              <w:t xml:space="preserve">внесении в  </w:t>
              <w:br/>
              <w:t xml:space="preserve">Реестр вла- </w:t>
              <w:br/>
              <w:t xml:space="preserve">дельцев СВХ </w:t>
              <w:br/>
              <w:t xml:space="preserve">(либо номер </w:t>
              <w:br/>
              <w:t xml:space="preserve">приказа та- </w:t>
              <w:br/>
              <w:t>можни о соз-</w:t>
              <w:br/>
              <w:t xml:space="preserve">дании ЗТК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овара</w:t>
              <w:br/>
              <w:t xml:space="preserve">по ДО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а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товаров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фактической </w:t>
              <w:br/>
              <w:t>выдачи това-</w:t>
              <w:br/>
              <w:t xml:space="preserve">ра с СВХ    </w:t>
              <w:br/>
              <w:t xml:space="preserve">(ЗТК)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Д или  </w:t>
              <w:br/>
              <w:t>иного разреши-</w:t>
              <w:br/>
              <w:t>тельного доку-</w:t>
              <w:br/>
              <w:t xml:space="preserve">мента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  <w:br/>
              <w:t xml:space="preserve">брутто  </w:t>
              <w:br/>
              <w:t>(в тоннах)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ное лиц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_______________________ оттиск ЛН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ая таможенная служба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документов от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