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10 N 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УРНАЛ РЕГИСТРАЦИИ ДОКУМЕНТОВ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1080"/>
        <w:gridCol w:w="1080"/>
        <w:gridCol w:w="945"/>
        <w:gridCol w:w="1080"/>
        <w:gridCol w:w="1215"/>
        <w:gridCol w:w="1080"/>
        <w:gridCol w:w="675"/>
        <w:gridCol w:w="945"/>
        <w:gridCol w:w="945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  <w:br/>
              <w:t xml:space="preserve">Д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Д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уча-</w:t>
              <w:br/>
              <w:t xml:space="preserve">теля   </w:t>
              <w:br/>
              <w:t>товар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ВХ и  </w:t>
              <w:br/>
              <w:t xml:space="preserve">номер  </w:t>
              <w:br/>
              <w:t xml:space="preserve">свиде- </w:t>
              <w:br/>
              <w:t>тельст-</w:t>
              <w:br/>
              <w:t xml:space="preserve">ва о   </w:t>
              <w:br/>
              <w:t xml:space="preserve">внесе- </w:t>
              <w:br/>
              <w:t xml:space="preserve">нии в  </w:t>
              <w:br/>
              <w:t xml:space="preserve">Реестр </w:t>
              <w:br/>
              <w:t xml:space="preserve">(либо  </w:t>
              <w:br/>
              <w:t xml:space="preserve">номер  </w:t>
              <w:br/>
              <w:t>приказа</w:t>
              <w:br/>
              <w:t>таможни</w:t>
              <w:br/>
              <w:t xml:space="preserve">о соз- </w:t>
              <w:br/>
              <w:t xml:space="preserve">дании  </w:t>
              <w:br/>
              <w:t xml:space="preserve">ЗТК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овара</w:t>
              <w:br/>
              <w:t xml:space="preserve">по Д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о- </w:t>
              <w:br/>
              <w:t xml:space="preserve">вара в  </w:t>
              <w:br/>
              <w:t>соответ-</w:t>
              <w:br/>
              <w:t xml:space="preserve">ствии с </w:t>
              <w:br/>
              <w:t xml:space="preserve">ТН ВЭД  </w:t>
              <w:br/>
              <w:t xml:space="preserve">ТС или  </w:t>
              <w:br/>
              <w:t xml:space="preserve">иной    </w:t>
              <w:br/>
              <w:t xml:space="preserve">номен-  </w:t>
              <w:br/>
              <w:t xml:space="preserve">клатур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ур-</w:t>
              <w:br/>
              <w:t xml:space="preserve">ная    </w:t>
              <w:br/>
              <w:t xml:space="preserve">стои-  </w:t>
              <w:br/>
              <w:t>мость и</w:t>
              <w:br/>
              <w:t>код ва-</w:t>
              <w:br/>
              <w:t xml:space="preserve">люты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вар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факти-</w:t>
              <w:br/>
              <w:t>ческой</w:t>
              <w:br/>
              <w:t>выдачи</w:t>
              <w:br/>
              <w:t>товара</w:t>
              <w:br/>
              <w:t xml:space="preserve">с СВХ </w:t>
              <w:br/>
              <w:t xml:space="preserve">(ЗТК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тран- </w:t>
              <w:br/>
              <w:t>зитной</w:t>
              <w:br/>
              <w:t>декла-</w:t>
              <w:br/>
              <w:t xml:space="preserve">рации </w:t>
              <w:br/>
              <w:t>(книж-</w:t>
              <w:br/>
              <w:t xml:space="preserve">ки    </w:t>
              <w:br/>
              <w:t xml:space="preserve">МДП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 xml:space="preserve">брут- </w:t>
              <w:br/>
              <w:t xml:space="preserve">то    </w:t>
              <w:br/>
              <w:t xml:space="preserve">(доп. </w:t>
              <w:br/>
              <w:t xml:space="preserve">ед.   </w:t>
              <w:br/>
              <w:t xml:space="preserve">изме- </w:t>
              <w:br/>
              <w:t>рения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тарший смен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: ________________________ Л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документов от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