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между юрид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и индивиду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и промыш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от, прибрежных квот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лова) катадр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граничных видов рыб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квот добычи (выло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дл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районах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оговор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водных био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970"/>
        <w:gridCol w:w="2160"/>
        <w:gridCol w:w="945"/>
        <w:gridCol w:w="1756"/>
        <w:gridCol w:w="1889"/>
        <w:gridCol w:w="1890"/>
      </w:tblGrid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</w:t>
              <w:br/>
              <w:t xml:space="preserve">номер и  </w:t>
              <w:br/>
              <w:t xml:space="preserve">дата    </w:t>
              <w:br/>
              <w:t>поступления</w:t>
              <w:br/>
              <w:t xml:space="preserve">заявк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поступила   </w:t>
              <w:br/>
              <w:t xml:space="preserve">заявка (наименование </w:t>
              <w:br/>
              <w:t xml:space="preserve">предприятия,     </w:t>
              <w:br/>
              <w:t xml:space="preserve">местонахождение   </w:t>
              <w:br/>
              <w:t>предприятия, фамилия,</w:t>
              <w:br/>
              <w:t>инициалы подписавшего</w:t>
              <w:br/>
              <w:t xml:space="preserve">заявку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 номер</w:t>
              <w:br/>
              <w:t xml:space="preserve">и дата заяв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подпись  </w:t>
              <w:br/>
              <w:t xml:space="preserve">лица,   </w:t>
              <w:br/>
              <w:t xml:space="preserve">сдавшего  </w:t>
              <w:br/>
              <w:t xml:space="preserve">заявку, N </w:t>
              <w:br/>
              <w:t>доверен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>подпись лица,</w:t>
              <w:br/>
              <w:t xml:space="preserve">принявшего  </w:t>
              <w:br/>
              <w:t xml:space="preserve">заявку    </w:t>
              <w:br/>
              <w:t>(Секретариат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>подпись лица,</w:t>
              <w:br/>
              <w:t xml:space="preserve">получившего </w:t>
              <w:br/>
              <w:t xml:space="preserve">заявку    </w:t>
              <w:br/>
              <w:t xml:space="preserve">(Рабочая   </w:t>
              <w:br/>
              <w:t xml:space="preserve">группа)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-З</w:t>
              <w:br/>
              <w:t>от ________</w:t>
              <w:br/>
              <w:t xml:space="preserve">20__ г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_____________</w:t>
              <w:br/>
              <w:t>от ____ 20__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-З</w:t>
              <w:br/>
              <w:t>от ________</w:t>
              <w:br/>
              <w:t xml:space="preserve">20__ г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_____________</w:t>
              <w:br/>
              <w:t>от ____ 20__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-З</w:t>
              <w:br/>
              <w:t>от ________</w:t>
              <w:br/>
              <w:t xml:space="preserve">20__ г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_____________</w:t>
              <w:br/>
              <w:t>от ____ 20__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гентство по рыболовству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документов по распределению между юридическими лицами и индивидуальными предпринимателями промышленных квот, прибрежных квот добычи (вылова) катадромных и трансграничных видов рыб, а также квот добычи (вылова) водных биоресурсов для 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